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tbl>
      <w:tblPr>
        <w:tblW w:w="142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3663"/>
      </w:tblGrid>
      <w:tr>
        <w:trPr>
          <w:trHeight w:val="1829" w:hRule="atLeast"/>
        </w:trPr>
        <w:tc>
          <w:tcPr>
            <w:tcW w:w="1056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ГЛАСОВАНО: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Заместитель директора по УВР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___________       Р.З.Юсупова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2024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__2024г.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Рабочая  программ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 xml:space="preserve">по учебному предмету «Труд (технология)»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профилю «Столяр строительный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szCs w:val="28"/>
          <w:lang w:val="ru-RU"/>
        </w:rPr>
        <w:t>для обучающихся 9 класса</w:t>
      </w:r>
      <w:r>
        <w:rPr>
          <w:rFonts w:eastAsia="Calibri"/>
          <w:b/>
          <w:color w:val="000000"/>
          <w:szCs w:val="28"/>
          <w:lang w:val="ru-RU"/>
        </w:rPr>
        <w:t xml:space="preserve"> с нарушением интеллекта (Вариант 1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20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тветственный за реализацию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программы: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>Зинина Н.Ю., учитель В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едагогического совета от «28» августа 2024г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ротокол № 7</w:t>
      </w:r>
    </w:p>
    <w:p>
      <w:pPr>
        <w:pStyle w:val="Normal"/>
        <w:spacing w:lineRule="auto" w:line="240" w:before="0" w:after="20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  <w:t xml:space="preserve">СОДЕРЖАНИЕ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r>
            <w:fldChar w:fldCharType="begin"/>
          </w:r>
          <w:r>
            <w:rPr>
              <w:rStyle w:val="IndexLink"/>
              <w:sz w:val="22"/>
            </w:rPr>
            <w:instrText xml:space="preserve"> TOC \o "1-1" \h \z \u </w:instrText>
          </w:r>
          <w:r>
            <w:rPr>
              <w:rStyle w:val="IndexLink"/>
              <w:sz w:val="22"/>
            </w:rPr>
            <w:fldChar w:fldCharType="separate"/>
          </w:r>
          <w:hyperlink w:anchor="__RefHeading___Toc75746">
            <w:r>
              <w:rPr>
                <w:rStyle w:val="IndexLink"/>
                <w:sz w:val="22"/>
              </w:rPr>
              <w:t>I.</w:t>
            </w:r>
            <w:r>
              <w:rPr>
                <w:rStyle w:val="IndexLink"/>
                <w:rFonts w:eastAsia="Calibri"/>
                <w:sz w:val="22"/>
              </w:rPr>
              <w:t xml:space="preserve">  </w:t>
            </w:r>
            <w:r>
              <w:rPr>
                <w:rStyle w:val="IndexLink"/>
                <w:sz w:val="22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hyperlink w:anchor="__RefHeading___Toc75747">
            <w:r>
              <w:rPr>
                <w:rStyle w:val="IndexLink"/>
                <w:sz w:val="22"/>
              </w:rPr>
              <w:t>II.</w:t>
            </w:r>
            <w:r>
              <w:rPr>
                <w:rStyle w:val="IndexLink"/>
                <w:rFonts w:eastAsia="Calibri"/>
                <w:sz w:val="22"/>
              </w:rPr>
              <w:t xml:space="preserve"> </w:t>
            </w:r>
            <w:r>
              <w:rPr>
                <w:rStyle w:val="IndexLink"/>
                <w:sz w:val="22"/>
              </w:rPr>
              <w:t>СОДЕРЖАНИЕ ОБУЧЕНИЯ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hyperlink w:anchor="__RefHeading___Toc75748">
            <w:r>
              <w:rPr>
                <w:rStyle w:val="IndexLink"/>
                <w:sz w:val="22"/>
              </w:rPr>
              <w:t>III.</w:t>
            </w:r>
            <w:r>
              <w:rPr>
                <w:rStyle w:val="IndexLink"/>
                <w:rFonts w:eastAsia="Calibri"/>
                <w:sz w:val="22"/>
              </w:rPr>
              <w:t xml:space="preserve"> </w:t>
            </w:r>
            <w:r>
              <w:rPr>
                <w:rStyle w:val="IndexLink"/>
                <w:sz w:val="22"/>
              </w:rPr>
              <w:t>ТЕМАТИЧЕСКОЕ ПЛАНИРОВАНИЕ</w:t>
              <w:tab/>
              <w:t xml:space="preserve">13 </w:t>
            </w:r>
          </w:hyperlink>
          <w:r>
            <w:rPr>
              <w:rStyle w:val="IndexLink"/>
              <w:sz w:val="22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ind w:left="0" w:right="0" w:hanging="540"/>
        <w:rPr>
          <w:sz w:val="22"/>
        </w:rPr>
      </w:pPr>
      <w:bookmarkStart w:id="0" w:name="__RefHeading___Toc75746"/>
      <w:bookmarkEnd w:id="0"/>
      <w:r>
        <w:rPr>
          <w:sz w:val="22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Рабочая программа по учебному предмету «Труд (технология)» по профилю «Столяр строительный» составлена на основе следующих документов: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Федеральный закон  «Об образовании в Российской  Федерации» от 29.12.2012г,№273-ФЗ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 умственной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 РФ от 24 ноября 2022г №1026 «Об утверждении федеральной  адаптированной основной общеобразовательной  программы  обучающихся  с умственной 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Российской Федерации от 17 июля 2024года №495 «О внесении изменений  в некоторые  приказы Министерства просвещения Российской Федерации, касающиеся  федеральных адаптированных образовательных программ»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ФАООП УО (вариант 1) адресована обучающимся с нарушением интеллекта с учетом реализации их особых образовательных потребностей, а также индивидуальных особенностей и возможносте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sz w:val="22"/>
          <w:lang w:val="ru-RU"/>
        </w:rPr>
        <w:t>Учебный предмет</w:t>
      </w:r>
      <w:r>
        <w:rPr>
          <w:b/>
          <w:sz w:val="22"/>
          <w:lang w:val="ru-RU"/>
        </w:rPr>
        <w:t xml:space="preserve"> «Т</w:t>
      </w:r>
      <w:r>
        <w:rPr>
          <w:sz w:val="22"/>
          <w:lang w:val="ru-RU"/>
        </w:rPr>
        <w:t xml:space="preserve">руд (технология)» по профилю«Столяр строительный» относится к предметной области «Технология» и является обязательной частью учебного плана.  Рабочая программа по учебному предмету «Труд (технология)» по профилю «Столяр строительный» в 9 классе в соответствии с учебным планом рассчитана на </w:t>
      </w:r>
      <w:r>
        <w:rPr>
          <w:color w:val="000000"/>
          <w:sz w:val="22"/>
          <w:lang w:val="ru-RU"/>
        </w:rPr>
        <w:t xml:space="preserve">33 учебные недели и составляет 231 час в год (7 часов в неделю)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color w:val="000000"/>
          <w:sz w:val="22"/>
          <w:lang w:val="ru-RU"/>
        </w:rPr>
        <w:t>Федеральная адаптированная основная общеобразовательная программа определяет цель и задачи учебного</w:t>
      </w:r>
      <w:r>
        <w:rPr>
          <w:sz w:val="22"/>
          <w:lang w:val="ru-RU"/>
        </w:rPr>
        <w:t xml:space="preserve"> предмета «Труд (технология)»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Цель обучения – всестороннее развитие личности обучающихся с нарушениями интеллекта в процессе формирования их трудовой культуры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Задачи обучения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звитие социально ценных качеств личности (потребности в труде, трудолюбия, уважения к людям труда, общественной активности)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обучение обязательному общественно полезному, производительному труду; подготовка обучающихся к выполнению необходимых и доступных видов труда   дома, в семье и по месту жительства; </w:t>
      </w:r>
      <w:r>
        <w:rPr>
          <w:rFonts w:eastAsia="Calibri"/>
          <w:sz w:val="22"/>
          <w:lang w:val="ru-RU"/>
        </w:rPr>
        <w:t>−</w:t>
      </w: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сширение культурного кругозора, обогащение знаний о культурноисторических традициях в мире вещей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сширение знаний о материалах и их свойствах, технологиях использования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знакомление с ролью человека-труженика и его местом на современном производстве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color w:val="FF0000"/>
          <w:sz w:val="22"/>
          <w:lang w:val="ru-RU"/>
        </w:rPr>
        <w:t>−</w:t>
      </w:r>
      <w:r>
        <w:rPr>
          <w:color w:val="FF0000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производительном труде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формирование знаний о научной организации труда и рабочего места, планировании трудовой деятельност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овершенствование практических умений и навыков использования различных материалов в предметно-преобразующе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оррекция и развитие познавательных психических процессов (восприятия, памяти, воображения, мышления, речи)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оррекция и развитие умственной деятельности (анализ, синтез, сравнение, классификация, обобщение)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оррекция и развитие сенсомоторных процессов в процессе формирование практических умений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информационной грамотности, умения работать с различными источниками информаци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color w:val="FF0000"/>
          <w:sz w:val="22"/>
          <w:lang w:val="ru-RU"/>
        </w:rPr>
        <w:t>−</w:t>
      </w:r>
      <w:r>
        <w:rPr>
          <w:color w:val="FF0000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коммуникативной культуры, развитие активности, целенаправленности, инициативности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Рабочая программа по учебному предмету «Профильный труд» («Столяр строительный») в 8 классе определяет следующие задач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санитарно-гигиенических требованиях к рабочим местам; оборудовании рабочих мест и правил работы за ними; 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пиломатериалы: виды, использование, названия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дереве: основные част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правилах техники безопасности при работе ручным и лектрическим столярным инструментом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 правилах техники безопасности при работе на деревообрабатывающих станках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- формирование знаний о техническом рисунке, эскизе и чертеж; назначение, выполнение простейших чертежей, обозначение размеров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знаний об устройстве и применении столярных инструментов и приспособлений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работать ручным и электрическим столярным инструментом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читать простейшие чертеж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делать разметку столярным угольником и линейкой, рейсмусом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мений выполнять соединение врезкой, угловое концевое соединение вполдерева, УК-1, УС-3. </w:t>
      </w:r>
    </w:p>
    <w:p>
      <w:pPr>
        <w:pStyle w:val="Heading2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Планируемые результаты освоения рабочей программы по учебному предмету «Труд(технология)» по профилю «Столяр строительный» в 9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lang w:val="ru-RU"/>
        </w:rPr>
      </w:pPr>
      <w:r>
        <w:rPr>
          <w:b/>
          <w:sz w:val="22"/>
          <w:lang w:val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формированность начальных представлений о собственных возможностях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владение начальными труд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формирование установки на безопасный  образ жизни, наличие мотивации к творческому труду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формированность начальных навыков сотрудничества с взрослыми и сверстниками на урок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оспитание эстетических потребностей, ценностей и чувств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b/>
          <w:sz w:val="22"/>
          <w:lang w:val="ru-RU"/>
        </w:rPr>
        <w:t xml:space="preserve">Уровни достижения  предметных результатов по учебному предмету «Труд (технология)» </w:t>
      </w:r>
    </w:p>
    <w:p>
      <w:pPr>
        <w:pStyle w:val="Heading2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по профилю «Столяр строительный» в 9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lang w:val="ru-RU"/>
        </w:rPr>
      </w:pPr>
      <w:r>
        <w:rPr>
          <w:sz w:val="22"/>
          <w:u w:val="single" w:color="000000"/>
          <w:lang w:val="ru-RU"/>
        </w:rPr>
        <w:t>Минимальный уровень:</w:t>
      </w:r>
      <w:r>
        <w:rPr>
          <w:sz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правила техники безопасности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названия некоторых материалов изделий, которые из них изготавливаются и применяются в быту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меть представления об основных свойствах используемых материалов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правила хранения материалов и санитарно-гигиенических требований при работе с производственными материалами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меть отобрать (с помощью учителя) материалы и инструменты, необходимые для работы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меть представления о принципах действия, общем устройстве верстака, столярного угольника, столярной ножовки, рашпиля, драчевого напильника, шлифовальной шкурки, электровыжигателя, ручной дрели, коловорота, шила, рубанка, лучковой пилы, лобзика, сверлильного станка, долота, стамески, киянки, рейсмуса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ладеть базовыми умениями, лежащими в основе наиболее распространенных производственных технологических процессов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читать (с помощью учителя) технологическую карту, чертеж, используемые в процессе изготовления изделия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иметь представления о разных вид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аботливо и бережно относиться к общественному достоянию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частвовать (под руководством учителя) в совместной работе в группе; </w:t>
      </w:r>
    </w:p>
    <w:p>
      <w:pPr>
        <w:pStyle w:val="Normal"/>
        <w:spacing w:lineRule="auto" w:line="240" w:before="0" w:after="0"/>
        <w:ind w:left="0" w:right="0" w:firstLine="41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соблюдать в процессе выполнения трудовых заданий порядок и аккуратность.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lang w:val="ru-RU"/>
        </w:rPr>
      </w:pPr>
      <w:r>
        <w:rPr>
          <w:sz w:val="22"/>
          <w:u w:val="single" w:color="000000"/>
          <w:lang w:val="ru-RU"/>
        </w:rPr>
        <w:t>Достаточный уровень: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правила техники безопасности и соблюдать их; </w:t>
      </w:r>
    </w:p>
    <w:p>
      <w:pPr>
        <w:pStyle w:val="Normal"/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 и умение организовывать своё рабочее место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оизводить самостоятельный отбор материала и инструментов, необходимых для работы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пределять возможности различных материалов, их целенаправленный выбор (с помощью учителя) в соответствии с физическими, декоративно-художественными и конструктивными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свойствами в зависимости от задач предметно-практическо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экономно расходовать материалы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ланировать   предстоящую практическую работу;  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существлять текущий самоконтроль выполняемых практических действий и корректировку хода практической работы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</w:t>
      </w: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уметь определять виды пиломатериалов, знать их свойства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онимать общественную значимость своего труда, своих достижений в области трудовой деятельности. </w:t>
      </w:r>
    </w:p>
    <w:p>
      <w:pPr>
        <w:pStyle w:val="Heading2"/>
        <w:spacing w:lineRule="auto" w:line="240" w:before="0" w:after="0"/>
        <w:ind w:left="0" w:right="0" w:firstLine="107"/>
        <w:rPr>
          <w:lang w:val="ru-RU"/>
        </w:rPr>
      </w:pPr>
      <w:r>
        <w:rPr>
          <w:sz w:val="22"/>
          <w:lang w:val="ru-RU"/>
        </w:rPr>
        <w:t xml:space="preserve">Система оценки достижения обучающимися  с нарушением интеллекта планируемых результатов освоения  рабочей программы по учебному предмету «Труд (технология)» по профилю «Столяр строительный» в 9 классе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0 баллов - нет фиксируемой динамики;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1 балл - минима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Segoe UI Symbol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2 балла - удовлетворите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-  3 балла - значительная динамика.  </w:t>
      </w:r>
    </w:p>
    <w:p>
      <w:pPr>
        <w:pStyle w:val="Heading2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Критерии оценки предметных результатов </w:t>
      </w:r>
    </w:p>
    <w:p>
      <w:pPr>
        <w:pStyle w:val="Normal"/>
        <w:spacing w:lineRule="auto" w:line="240" w:before="0" w:after="0"/>
        <w:ind w:left="0" w:right="0" w:firstLine="708"/>
        <w:jc w:val="left"/>
        <w:rPr>
          <w:lang w:val="ru-RU"/>
        </w:rPr>
      </w:pPr>
      <w:r>
        <w:rPr>
          <w:sz w:val="22"/>
          <w:lang w:val="ru-RU"/>
        </w:rPr>
        <w:t xml:space="preserve">Оценка </w:t>
        <w:tab/>
        <w:t xml:space="preserve">предметных </w:t>
        <w:tab/>
        <w:t xml:space="preserve">результатов </w:t>
        <w:tab/>
        <w:t xml:space="preserve">осуществляется </w:t>
        <w:tab/>
        <w:t xml:space="preserve">по </w:t>
        <w:tab/>
        <w:t xml:space="preserve">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</w:t>
        <w:tab/>
        <w:t xml:space="preserve">результатов </w:t>
        <w:tab/>
        <w:t xml:space="preserve">учитывается </w:t>
        <w:tab/>
        <w:t xml:space="preserve">уровень </w:t>
        <w:tab/>
        <w:t xml:space="preserve">самостоятельности обучающегося и особенности его развития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i/>
          <w:sz w:val="22"/>
          <w:lang w:val="ru-RU"/>
        </w:rPr>
        <w:t xml:space="preserve">Теоре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5»</w:t>
      </w:r>
      <w:r>
        <w:rPr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теоретический материал усвоен в полном объёме;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изложен без существенных ошибок с применением профессиональной терминологии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4»</w:t>
      </w:r>
      <w:r>
        <w:rPr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 усвоении теоретического материала допущены незначительные пробелы, ошибки,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материал изложен неточно,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применялись 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3»</w:t>
      </w:r>
      <w:r>
        <w:rPr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в усвоении теоретического материала имеются существенные пробелы,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ответ не самостоятельный, 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      </w:t>
      </w: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2»</w:t>
      </w:r>
      <w:r>
        <w:rPr>
          <w:sz w:val="22"/>
          <w:lang w:val="ru-RU"/>
        </w:rPr>
        <w:t xml:space="preserve"> не ставится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lang w:val="ru-RU"/>
        </w:rPr>
      </w:pPr>
      <w:r>
        <w:rPr>
          <w:i/>
          <w:sz w:val="22"/>
          <w:lang w:val="ru-RU"/>
        </w:rPr>
        <w:t xml:space="preserve">Прак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5»</w:t>
      </w:r>
      <w:r>
        <w:rPr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0" w:right="0" w:firstLine="427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качество выполненной работы полностью соответствует технологическим требованиям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4»</w:t>
      </w:r>
      <w:r>
        <w:rPr>
          <w:sz w:val="22"/>
          <w:lang w:val="ru-RU"/>
        </w:rPr>
        <w:t xml:space="preserve"> ставится  если: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 качеству выполненной работы имеются замечания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качество частично не соответствует технологическим требованиям; </w:t>
      </w:r>
      <w:r>
        <w:rPr>
          <w:rFonts w:eastAsia="Calibri"/>
          <w:sz w:val="22"/>
          <w:lang w:val="ru-RU"/>
        </w:rPr>
        <w:t>−</w:t>
      </w: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i/>
          <w:sz w:val="22"/>
          <w:lang w:val="ru-RU"/>
        </w:rPr>
        <w:t>Оценка «3»</w:t>
      </w:r>
      <w:r>
        <w:rPr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1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качество выполненной работы не соответствует технологическим требованиям;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rFonts w:eastAsia="Calibri"/>
          <w:sz w:val="22"/>
          <w:lang w:val="ru-RU"/>
        </w:rPr>
        <w:t>−</w:t>
      </w: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бота выполнена с помощью учителя. </w:t>
      </w:r>
    </w:p>
    <w:p>
      <w:pPr>
        <w:pStyle w:val="Normal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  <w:t xml:space="preserve">Оценка «2» не ставится. </w:t>
      </w:r>
    </w:p>
    <w:p>
      <w:pPr>
        <w:pStyle w:val="Heading1"/>
        <w:spacing w:lineRule="auto" w:line="240" w:before="0" w:after="0"/>
        <w:ind w:left="0" w:right="0" w:hanging="648"/>
        <w:rPr>
          <w:sz w:val="22"/>
        </w:rPr>
      </w:pPr>
      <w:bookmarkStart w:id="1" w:name="__RefHeading___Toc75747"/>
      <w:bookmarkEnd w:id="1"/>
      <w:r>
        <w:rPr>
          <w:sz w:val="22"/>
        </w:rPr>
        <w:t xml:space="preserve">СОДЕРЖАНИЕ ОБУЧЕНИЯ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Обучение  труду в 9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144"/>
        <w:rPr>
          <w:lang w:val="ru-RU"/>
        </w:rPr>
      </w:pPr>
      <w:r>
        <w:rPr>
          <w:sz w:val="22"/>
          <w:lang w:val="ru-RU"/>
        </w:rPr>
        <w:t xml:space="preserve">В 9 классе обучающиеся: устойчивого интереса, формирование профессиональной культуры.  </w:t>
      </w:r>
    </w:p>
    <w:p>
      <w:pPr>
        <w:pStyle w:val="Normal"/>
        <w:spacing w:lineRule="auto" w:line="240" w:before="0" w:after="0"/>
        <w:ind w:left="0" w:right="0" w:firstLine="721"/>
        <w:jc w:val="left"/>
        <w:rPr>
          <w:lang w:val="ru-RU"/>
        </w:rPr>
      </w:pPr>
      <w:r>
        <w:rPr>
          <w:sz w:val="22"/>
          <w:lang w:val="ru-RU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9 класса в ходе освоения профессионального модуля должен: </w:t>
      </w:r>
    </w:p>
    <w:p>
      <w:pPr>
        <w:pStyle w:val="Normal"/>
        <w:spacing w:lineRule="auto" w:line="240" w:before="0" w:after="0"/>
        <w:ind w:left="0" w:right="0" w:hanging="10"/>
        <w:rPr>
          <w:b/>
          <w:b/>
          <w:sz w:val="22"/>
        </w:rPr>
      </w:pPr>
      <w:r>
        <w:rPr>
          <w:b/>
          <w:sz w:val="22"/>
        </w:rPr>
        <w:t xml:space="preserve">иметь практический опы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изготовления простых столярных тяг и заготовок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изготовления и сборки простых и средней сложности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>выполнения столярно-монтажных и ремонтных столярных работ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b/>
          <w:b/>
          <w:sz w:val="22"/>
        </w:rPr>
      </w:pPr>
      <w:r>
        <w:rPr>
          <w:b/>
          <w:sz w:val="22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отбирать пиломатериалы, выполнять их разметку и обработку, пользоваться ручным и электрифицированным инструмент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изготавливать и устанавливать простые и средней сложности  столярные детали и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sz w:val="22"/>
        </w:rPr>
      </w:pPr>
      <w:r>
        <w:rPr>
          <w:sz w:val="22"/>
        </w:rPr>
        <w:t xml:space="preserve">устанавливать крепежную фурниту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ыполнять обшивку стен и потолков по каркасу отделочными индустриальными материал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собирать и устанавливать встроенную меб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sz w:val="22"/>
        </w:rPr>
      </w:pPr>
      <w:r>
        <w:rPr>
          <w:sz w:val="22"/>
        </w:rPr>
        <w:t xml:space="preserve">выполнять ремонтные столярные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>выполнять требования охраны труда и техники безопасности;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b/>
          <w:b/>
          <w:sz w:val="22"/>
        </w:rPr>
      </w:pPr>
      <w:r>
        <w:rPr>
          <w:b/>
          <w:sz w:val="22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и свойства древесины, устройство инструментов, электрических машин и станков для обработки древеси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и способы изготовления столярных изделий и дета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и способы выполнения столярно-монтажных и ремонтных столяр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 xml:space="preserve">виды технической документации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lang w:val="ru-RU"/>
        </w:rPr>
      </w:pPr>
      <w:r>
        <w:rPr>
          <w:sz w:val="22"/>
          <w:lang w:val="ru-RU"/>
        </w:rPr>
        <w:t>мероприятия по охране труда и правила техники безопасности при изготовлении столярных изделий и выполнении столярно-монтажных работ.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теоретическому изучению, с учётом значимости усваиваемых знаний и умений в формировании жизненных компетенций. </w:t>
      </w:r>
    </w:p>
    <w:p>
      <w:pPr>
        <w:pStyle w:val="Normal"/>
        <w:spacing w:lineRule="auto" w:line="240" w:before="0" w:after="0"/>
        <w:ind w:left="0" w:right="0" w:firstLine="708"/>
        <w:rPr>
          <w:lang w:val="ru-RU"/>
        </w:rPr>
      </w:pPr>
      <w:r>
        <w:rPr>
          <w:sz w:val="22"/>
          <w:lang w:val="ru-RU"/>
        </w:rPr>
        <w:t xml:space="preserve"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sz w:val="22"/>
        </w:rPr>
      </w:pPr>
      <w:r>
        <w:rPr>
          <w:b/>
          <w:sz w:val="22"/>
        </w:rPr>
        <w:t>Содержание разделов</w:t>
      </w:r>
    </w:p>
    <w:tbl>
      <w:tblPr>
        <w:tblW w:w="11797" w:type="dxa"/>
        <w:jc w:val="left"/>
        <w:tblInd w:w="-410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405"/>
        <w:gridCol w:w="8886"/>
        <w:gridCol w:w="987"/>
        <w:gridCol w:w="1519"/>
      </w:tblGrid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тем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 часо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е  работы,  тесты </w:t>
            </w:r>
          </w:p>
        </w:tc>
      </w:tr>
      <w:tr>
        <w:trPr>
          <w:trHeight w:val="2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1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>Вводное занятие. Вводный инструктаж по техни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2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ru-RU"/>
              </w:rPr>
              <w:t>Общие сведения о древесине и древесных материалах.</w:t>
            </w:r>
            <w:r>
              <w:rPr>
                <w:sz w:val="22"/>
                <w:lang w:val="ru-RU"/>
              </w:rPr>
              <w:t>.  (</w:t>
            </w:r>
            <w:r>
              <w:rPr>
                <w:rFonts w:eastAsia="Calibri"/>
                <w:sz w:val="22"/>
                <w:lang w:val="ru-RU"/>
              </w:rPr>
              <w:t xml:space="preserve">безопасноВведение. Место древесины в строительстве. Основные породы древесины, применяемые в строительств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 xml:space="preserve">Строение дерева и древесины. Главные разрезы ствола дерева. Строение дерева на поперечном разрез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2"/>
                <w:lang w:val="ru-RU"/>
              </w:rPr>
              <w:t xml:space="preserve">Физическое свойство древесины. Плотность древесины. Влажность древесины и свойства, связанные с ее изменением. Усушка и разбухани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rFonts w:eastAsia="Calibri"/>
                <w:sz w:val="22"/>
                <w:lang w:val="ru-RU"/>
              </w:rPr>
              <w:t xml:space="preserve">Механические свойства древесины. Прочность на растяжении, при сжатии, при изгибе. Ударная вязкость  и деформативность древесин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/>
                <w:sz w:val="22"/>
                <w:lang w:val="ru-RU"/>
              </w:rPr>
              <w:t>Технологические свойства древесины. Способность древесины удерживать металлические крепления. Износостойкость древесины</w:t>
            </w:r>
            <w:r>
              <w:rPr>
                <w:rFonts w:eastAsia="Calibri"/>
                <w:sz w:val="22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3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Основные операции по обработке древесины </w:t>
            </w:r>
            <w:r>
              <w:rPr>
                <w:sz w:val="22"/>
                <w:lang w:val="ru-RU"/>
              </w:rPr>
              <w:t xml:space="preserve">(Рабочее место столяра. Столярный верстак, его устройство. Приспособления для работы на верста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новы резания древесины. Общие понятия и термины. Инструменты и приспособления.  Правила и приемы поперечного и продольного резания древесины. Ручные  инструменты для резания древесины. Долбление долотами и резание стамесками. Разметка древесины. Общие понятия и термины.  Инструменты и приспособления.  Правила и приемы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Теска древесины. Общие понятия и термины.  Инструменты и приспособления.  Правила и приемы тески древесины. Пиление древесины ручными пилами. Виды, конструкции и назначение ручных пил. Строгание древесины. Общие понятия и термины. Инструменты и приспособления. Правила и приемы строгания древесины разных пород. Ручные инструменты для строгания древесины. Виды ручных рубанков и приемы работ. Рейсмусы, фуговальные и строгальные станки, их устройство и приемы работ. Сверление древесины. Назначение сверления. Применяемые ручные инструменты. Подготовка к работе. Абразивные инструменты и работа с ними. Шлифовальные шкурки, порошки и пасты. Вспомогательные инструменты необходимые при проведении столярных работ. Работа с инструментам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4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толярные  соединения.  </w:t>
            </w:r>
            <w:r>
              <w:rPr>
                <w:sz w:val="22"/>
                <w:lang w:val="ru-RU"/>
              </w:rPr>
              <w:t xml:space="preserve">(Столярные соединения, применяемые в строительстве. Виды столярных соединений. Конструктивные части и элементы столярных соединений. Понятие о детали, узле групп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пособы соединения деревянных соединений: наращивание, сращивание, сплачивание, пересечение, примыкание, образование уг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Назначение и виды каждого способа соединения. Шиповые соединения столярных изделий. Выработка шипов и проушин в столярных издели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оединения элементов на гвоздях, шурупах и нагел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толярные соединения на клеях. Классификация клеев и требования к ним. Природные (натуральные) или синтетические клеящие веществ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одготовка элементов к склеиванию. Порядок и правила склеивания, способы запрессовки деталей. Режим выдержки склеенных элемент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Приспособления для склеивания и запрессовки столярных изделий. Дефекты при склеивании изделий. Меры предупреждения дефектов при склеивании изделий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Конструкции простых столярно - строительных изделий (</w:t>
            </w:r>
            <w:r>
              <w:rPr>
                <w:sz w:val="22"/>
                <w:lang w:val="ru-RU"/>
              </w:rPr>
              <w:t>Современные требования к столярным изделиям. Столярные тяги. Виды и назначение. Конструкции накладных оконных и дверных приборов, плинтусов, карнизов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5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/>
                <w:sz w:val="22"/>
                <w:lang w:val="ru-RU"/>
              </w:rPr>
              <w:t>Деревообрабатывающие станки (</w:t>
            </w:r>
            <w:r>
              <w:rPr>
                <w:sz w:val="22"/>
                <w:lang w:val="ru-RU"/>
              </w:rPr>
              <w:t>Виды и назначение деревообрабатывающих станков. Станки общего назначения. Специализированное оборудование. Разделение применяемого   оборудования по степени механизации. Конструктивные элементы деревообрабатывающих станков (главные и вспомогательные органы, станины, столы, механизмы резания, подачи, управления). Ознакомление с устройством и принципом работы деревообрабатывающих станков различного назначения. Механизация процессов производства. Технические характеристики оборудования общего назначения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6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Технология изготовления простых столярных изделий </w:t>
            </w:r>
            <w:r>
              <w:rPr>
                <w:sz w:val="22"/>
                <w:lang w:val="ru-RU"/>
              </w:rPr>
              <w:t xml:space="preserve">(Изготовления простых столярных тяг вручную и с применением механизированного инструмента. Основные стадии технологического процесса изготовления столярных изделий: раскрой материала, сушка, придание деталям правильной формы, окончательная обработка детали, сборка изделий и их отделка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Изготовление фрезерованных деталей: плинтусов, наличников, поручней, подоконных досок и др. Зачистка деталей после механической обработки. Оборудование для зачистки и механической обработки строительных  деталей. 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рганизация рабочего места при изготовлении столярно-строительных изделий. Безопасность труда при изготовлении столярно-строительных издел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тановка столярных изделий на объектах строительства</w:t>
            </w:r>
            <w:r>
              <w:rPr>
                <w:sz w:val="22"/>
                <w:lang w:val="ru-RU"/>
              </w:rPr>
              <w:t xml:space="preserve"> (Приемка и складирование столярных изделий в строительстве. Заготовка элементов поручней. Установка поручней на место с креплением их шурупами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Пристрожка элементов заполнения проемов. Разметка мест пристрожки. Установка накладных оконных и дверных приборов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Установка плинтусов, карнизов. Постановка уплотнительных прокладок (шнура) в спаренных переплетах. Организация рабочего места при установке столярностроительных изделий по месту. Безопасность труда при установке столярностроительных изделий).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7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sz w:val="22"/>
                <w:lang w:val="ru-RU"/>
              </w:rPr>
              <w:t xml:space="preserve">Общие сведения о  зданиях и сооружениях, производстве строительных работ  </w:t>
            </w:r>
            <w:r>
              <w:rPr>
                <w:sz w:val="22"/>
                <w:lang w:val="ru-RU"/>
              </w:rPr>
              <w:t>(Понятия о зданиях и сооружениях. Классификация зданий по различным признакам. Здания и их основные конструктивные элементы. Архитектурно-конструктивные элементы. зданий. Требования, предъявляемые к зданиям.    Общестроительные работы. Виды и последовательность их выполнения. Столярные, плотничные, стекольные и паркетные работы, выполняемые на строительной площадке. Техническая документация на производство  строительных работ. Проект здания. Чертежи конструкций. Проект производства рабо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>8.</w:t>
            </w: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Гигиена труда, производственная санитария и профилактика травматизма (</w:t>
            </w:r>
            <w:r>
              <w:rPr>
                <w:sz w:val="22"/>
                <w:lang w:val="ru-RU"/>
              </w:rPr>
              <w:t xml:space="preserve">Задачи гигиены труда и производственной санитарии и их связь с технологией производства. Режим рабочего дня, гигиенические требования к рабочей одежде, уход за ней и правила ее хране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Санитарные требования к рабочим помещениям. Значение правильного освещения помещения и рабочих мест; требования к освещению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>Основные вредные производственные факторы и меры борьбы с ними. Воздействие вибрации и шума на организм человек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Охрана труда, электробезопасность и пожарная безопасность на предприятии (</w:t>
            </w:r>
            <w:r>
              <w:rPr>
                <w:sz w:val="22"/>
                <w:lang w:val="ru-RU"/>
              </w:rPr>
              <w:t xml:space="preserve">Требования безопасности труда. Основы законодательства о труде. Правила и нормативные документы по безопасности труда. Органы надзора за охраной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2"/>
                <w:lang w:val="ru-RU"/>
              </w:rPr>
              <w:t xml:space="preserve">Основные причины травматизма на производстве. Меры безопасности при работе столяра строительного. Особенности столярных работ в зимнее врем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лектробезопасность. Действие электрического тока на организм человека. Пожарная безопасность. Основные причины пожаров. Противопожарные мероприят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  <w:lang w:val="ru-RU"/>
              </w:rPr>
              <w:t>9.</w:t>
            </w:r>
            <w:r>
              <w:rPr>
                <w:rFonts w:eastAsia="Arial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Электроинструменты, применяемые на строительном участке в строительстве  (</w:t>
            </w:r>
            <w:r>
              <w:rPr>
                <w:sz w:val="22"/>
                <w:lang w:val="ru-RU"/>
              </w:rPr>
              <w:t>Сведения об электроинструментах для сверления, пиления, шлифования, строгания, фрезерования, основные виды оснастки. Сведения о типах и видах электроинструментов для сверления, пиления, шлифования, строгания, фрезерования, их технические характеристики и применение при обработке древесины. Их основные характеристики и применение. Технология выполнения сверления, пиления, шлифования, строгания, фрезер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2"/>
                <w:lang w:val="ru-RU"/>
              </w:rPr>
              <w:t>10.</w:t>
            </w:r>
            <w:r>
              <w:rPr>
                <w:rFonts w:eastAsia="Arial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Сверление, пиление, шлифование, строгание, фрезерование применением электроинструментов </w:t>
            </w:r>
            <w:r>
              <w:rPr>
                <w:sz w:val="22"/>
                <w:lang w:val="ru-RU"/>
              </w:rPr>
              <w:t>(Определение по внешнему виду назначение электроинструмента, предназначенного для сверления, пиления, шлифования, строгания, фрезерования. Подбор марки электроинструмента для выполнения сверления, пиления, шлифования, строгания, фрезерования древесины, с учетом технических характеристик. Установка универсальной оснастки для сверления, пиления, шлифования, строгания, фрезерования. Выполнение сверления, пиления, шлифования, строгания, фрезеровани электроинструментами. Осуществление ухода и текущей эксплуатации электроинструментов. Контроль качества сверления, пиления, шлифования, строгания, фрезеров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ab/>
            </w:r>
            <w:r>
              <w:rPr>
                <w:sz w:val="22"/>
                <w:lang w:val="ru-RU"/>
              </w:rPr>
              <w:t xml:space="preserve">      </w:t>
            </w:r>
            <w:r>
              <w:rPr>
                <w:b/>
                <w:sz w:val="22"/>
              </w:rPr>
              <w:t xml:space="preserve">итого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lang w:val="ru-RU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sz w:val="22"/>
                <w:lang w:val="ru-RU"/>
              </w:rPr>
              <w:t>всего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/>
              </w:rPr>
              <w:t>23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608" w:right="1192" w:gutter="0" w:header="720" w:top="1419" w:footer="709" w:bottom="141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0" w:right="0" w:hanging="701"/>
        <w:rPr>
          <w:sz w:val="22"/>
        </w:rPr>
      </w:pPr>
      <w:bookmarkStart w:id="2" w:name="__RefHeading___Toc75748"/>
      <w:bookmarkEnd w:id="2"/>
      <w:r>
        <w:rPr>
          <w:sz w:val="22"/>
        </w:rPr>
        <w:t>ТЕМАТИЧЕСКОЕ ПЛАНИРОВАНИЕ</w:t>
      </w:r>
    </w:p>
    <w:tbl>
      <w:tblPr>
        <w:tblW w:w="153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81"/>
        <w:gridCol w:w="1247"/>
        <w:gridCol w:w="1967"/>
        <w:gridCol w:w="2782"/>
        <w:gridCol w:w="2784"/>
        <w:gridCol w:w="2720"/>
      </w:tblGrid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л-во ча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Дата проведения занят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ограммное содержание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Дифференциация видов деятельности</w:t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Минималь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Достаточный уровень</w:t>
            </w:r>
          </w:p>
        </w:tc>
      </w:tr>
      <w:tr>
        <w:trPr/>
        <w:tc>
          <w:tcPr>
            <w:tcW w:w="1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1 триместр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водное занятие. Вводный инструктаж по технике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задачами обучения в 8 классе, с планом работы на год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родолжение формирования представлений о профессии столяр строительны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овторение правила техники безопасности.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Умение организовать рабочее место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овторяют правила поведения в мастерской, умеют организовать рабочее место с помощью учителя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задачами обучения в 8 классе, с планом работы на год. Расширяют представление о профессии столяр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рганизуют рабочее место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ходная контрольная работа. Те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тестового задания.  Повторение последовательности выполнения тестового задания.  Требования к качеству выполнения тестового задания. Выполнение тестового зад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выполненной работы.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Выполняют тестовое задание с помощью учителя. 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ируют вопросы тестового зада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Используют справочную литературу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яют тесттовое зад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щие сведения о древесине и древесных материалах.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ятся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видами и  основными структурными характеристиками, физическими и механическими свойствами древесины, способами хранения древесины. Выполняют </w:t>
            </w:r>
            <w:r>
              <w:rPr>
                <w:sz w:val="20"/>
                <w:szCs w:val="20"/>
                <w:lang w:val="ru-RU"/>
              </w:rPr>
              <w:t>отбор пиломатериалов по заданным параметрам и выполняют их разметку</w:t>
            </w:r>
          </w:p>
        </w:tc>
      </w:tr>
      <w:tr>
        <w:trPr>
          <w:trHeight w:val="207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операции по обработке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накомство с основными операциями по обработке древесины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sz w:val="20"/>
                <w:szCs w:val="20"/>
                <w:lang w:val="ru-RU"/>
              </w:rPr>
              <w:t xml:space="preserve">Разметка пиломатериала и его обработка ручным и электрифицированным инструментом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Знакомятся с основными операциями по обработке древесины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sz w:val="20"/>
                <w:szCs w:val="20"/>
                <w:lang w:val="ru-RU"/>
              </w:rPr>
              <w:t>Разметка пиломатериала и его обработка ручным инструментом с помощью учител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ют основные операции по обработке древесины. 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Соблюдают правила техники безопасности во время работы. Выполняют р</w:t>
            </w:r>
            <w:r>
              <w:rPr>
                <w:sz w:val="20"/>
                <w:szCs w:val="20"/>
                <w:lang w:val="ru-RU"/>
              </w:rPr>
              <w:t>азметку пиломатериала и его обработку ручным и электрифицированным инструментом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«Долбление сквозного отверстия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бление несквозного отверст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яют последовательность изготовления изделия.  Выполняют долбление несквозного отверсти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блюдают технологические требования к качеству операц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яют долбление несквозного отверстия. Анализируют выполнен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у</w:t>
            </w:r>
          </w:p>
        </w:tc>
      </w:tr>
      <w:tr>
        <w:trPr>
          <w:trHeight w:val="32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ярные  соединения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готавливают и устанавливают простые и средней сложности столярные детали и изделия; крепежную фурнитуру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видами и способами изготовления столярных изделий и деталей. Изготавливают простые столярные детали и  крепежную фурнитуру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готавливают и устанавливают простые и средней сложности столярные детали и изделия; крепежную фурнитуру.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ции простых столярно - строительных издел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видами и назначением простых столярно-строительных изделий. Знакомство с мероприятиями по охране труда и правилами техники безопасности при изготовлении простых столярно-строительных изделий. Определение по внешнему виду конструкции простых столярно-строительных изделий. Выполнение требований охраны труда и техники безопасност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. Выполняют требования охраны труда и техники безопасности.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обрабатывающие ста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назначением и устройством деревообрабатывающих станков. Знакомство с правилами безопасной работы на станках. Выполнение простейших операций на деревообрабатывающих станках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Выполняют простейших операций на деревообрабатывающих станка с помощью учителя 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«Изготовление простой столярной тяги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Изготовление углового концевого соединения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Изготавливают угловое концевое соединение вполдерева с помощью учителя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готавливают угловое концевое соединение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я изготовления простых столярных изделий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правилами безопасной работы.</w:t>
            </w:r>
            <w:r>
              <w:rPr>
                <w:sz w:val="20"/>
                <w:szCs w:val="20"/>
                <w:lang w:val="ru-RU"/>
              </w:rPr>
              <w:t xml:space="preserve"> Изготовление простых столярных тяг и заготовок столярных изделий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правилами безопасной работы. изготовления простых столярных тяг и заготовок столярных изделий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правилами безопасной работы. изготовления простых столярных тяг и заготовок столярных изделий.  </w:t>
            </w:r>
            <w:r>
              <w:rPr>
                <w:sz w:val="20"/>
                <w:szCs w:val="20"/>
                <w:lang w:val="ru-RU"/>
              </w:rPr>
              <w:t>Изготавливают простые столярные тяги и заготовки столярных изделий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олярных изделий на объектах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 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е сведения о  зданиях и сооружениях, производстве строитель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порядком выполнения общестроительных работ. Знакомство с видами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порядком выполнения общестроительных работ. Знакомятся с видами столярных работ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порядком выполнения общестроительных работ. Определяют   вид и способ выполнения столярно-монтажных и ремонтных столярных работ на строительной площадке из общего числа работ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«Разметка и изготовлени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алей угольник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равил разметки. Разметка и изготовл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талей угольника Требования к качеству готового издел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выполненн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</w:t>
              <w:tab/>
              <w:t xml:space="preserve">правила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мечают и изготавливают детали угольника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яют последовательность изготовления изделия.  Соблюдают технологические требования к качеству операций. Размечают и изготавливают детали угольни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 Соблюдают требования гигиены труда, производственной санитарии;  профилактики травматизма во время занятий.</w:t>
            </w:r>
          </w:p>
        </w:tc>
      </w:tr>
      <w:tr>
        <w:trPr>
          <w:trHeight w:val="411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11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труда, электробезопасность и пожарная безопасность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Знакомство с</w:t>
            </w:r>
            <w:r>
              <w:rPr>
                <w:rStyle w:val="FontStyle41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; с воздействием негативных факторов на человека; с правовыми, нормативными и организационными основами охраны труда в организац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1"/>
                <w:sz w:val="20"/>
                <w:szCs w:val="20"/>
              </w:rPr>
              <w:t>от опасностей технических систем и технологических процессов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Знакомятся с</w:t>
            </w:r>
            <w:r>
              <w:rPr>
                <w:rStyle w:val="FontStyle41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  <w:sz w:val="20"/>
                <w:szCs w:val="20"/>
              </w:rPr>
              <w:t>Знакомятся с</w:t>
            </w:r>
            <w:r>
              <w:rPr>
                <w:rStyle w:val="FontStyle41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  <w:p>
            <w:pPr>
              <w:pStyle w:val="Style16"/>
              <w:widowControl/>
              <w:spacing w:lineRule="auto" w:line="240"/>
              <w:ind w:left="0" w:right="0" w:firstLine="709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Умеют анализировать травмоопасные и вредные факторы в профессиональной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41"/>
                <w:sz w:val="20"/>
                <w:szCs w:val="20"/>
              </w:rPr>
              <w:t>Умеют использовать экобиозащитную технику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12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лектроинструменты, применяемые на строительном участке в строительстве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ение по внешнему виду назначения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ор марки электроинструмента для сверления, пиления, шлифования, строгания, фрезерования древесины с учетом технических характеристик. Знакомство с принципом действия электроинструментов для сверления, пиления, шлифования, строгания, фрезерова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типами, видами, принципом действия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ирают марку электроинструмента для сверления, пиления, шлифования, строгания, фрезерования древесины с учетом технических характеристик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ерление, пиление, шлифование, строгание, фрезерование с применением электроинструмен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правилами и приёмами безопасной работы, </w:t>
            </w:r>
            <w:r>
              <w:rPr>
                <w:rFonts w:eastAsia="Calibri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ыполнение сверления, пиления, шлифования, строгания, фрезерования </w:t>
            </w:r>
            <w:r>
              <w:rPr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</w:t>
              <w:tab/>
              <w:t xml:space="preserve">с особенностями проверки качества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sz w:val="20"/>
                <w:szCs w:val="20"/>
                <w:lang w:val="ru-RU"/>
              </w:rPr>
              <w:t xml:space="preserve"> электроинструментов.</w:t>
            </w:r>
            <w:r>
              <w:rPr>
                <w:rFonts w:eastAsia="Calibri"/>
                <w:sz w:val="20"/>
                <w:szCs w:val="20"/>
                <w:lang w:val="ru-RU"/>
              </w:rPr>
              <w:t xml:space="preserve"> Определяют по внешнему виду назначение электроинструмента, предназначенного для сверления, пиления, шлифования, строгания, фрезерования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Подбирают с помощью учителя марку электроинструмента для сверления, пиления, шлифования, строгания, фрезерования древесины с учетом технических характеристи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ятся </w:t>
              <w:tab/>
              <w:t xml:space="preserve">с особенностями проверки качества выполненной работы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ыполняют сверление, пиление, шлифование, строгание, фрезерование </w:t>
            </w:r>
            <w:r>
              <w:rPr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Выполняют проверку качества выполненной работы. Исправляют брак. Осуществляют уход и текущую эксплуатацию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вая контрольная работа «Запиливание шипов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ным размера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заданным размерам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заданным размерам Анализируют выполненную работу 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925" w:gutter="0" w:header="720" w:top="1138" w:footer="70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-45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1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2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3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4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" w:right="36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5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64" w:before="0" w:after="15"/>
      <w:ind w:left="10" w:right="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suppressLineNumbers/>
    </w:pPr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258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Footer">
    <w:name w:val="Footer"/>
    <w:basedOn w:val="Style14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left="0" w:right="0" w:hanging="0"/>
    </w:pPr>
    <w:rPr>
      <w:color w:val="000000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2:49:00Z</dcterms:created>
  <dc:creator>User</dc:creator>
  <dc:description/>
  <cp:keywords/>
  <dc:language>en-US</dc:language>
  <cp:lastModifiedBy>Наташа</cp:lastModifiedBy>
  <dcterms:modified xsi:type="dcterms:W3CDTF">2024-09-05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