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tbl>
      <w:tblPr>
        <w:tblW w:w="142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  <w:gridCol w:w="3663"/>
      </w:tblGrid>
      <w:tr>
        <w:trPr>
          <w:trHeight w:val="1829" w:hRule="atLeast"/>
        </w:trPr>
        <w:tc>
          <w:tcPr>
            <w:tcW w:w="10565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СОГЛАСОВАНО: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Заместитель директора по УВР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___________       Р.З.Юсупова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____»_______________2024г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УТВЕРЖДАЮ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иректор школы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__________И.Н. Дейков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____»_________________2024г.</w:t>
            </w:r>
          </w:p>
        </w:tc>
      </w:tr>
    </w:tbl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eastAsia="Calibri"/>
          <w:b/>
          <w:b/>
          <w:szCs w:val="28"/>
          <w:lang w:val="ru-RU"/>
        </w:rPr>
      </w:pPr>
      <w:r>
        <w:rPr>
          <w:rFonts w:eastAsia="Calibri"/>
          <w:b/>
          <w:szCs w:val="28"/>
          <w:lang w:val="ru-RU"/>
        </w:rPr>
        <w:t>Рабочая  программа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ru-RU"/>
        </w:rPr>
      </w:pPr>
      <w:r>
        <w:rPr>
          <w:rFonts w:eastAsia="Calibri"/>
          <w:b/>
          <w:szCs w:val="28"/>
          <w:lang w:val="ru-RU"/>
        </w:rPr>
        <w:t xml:space="preserve">по учебному предмету «Труд (технология)»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 профилю «Столяр строительный»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lang w:val="ru-RU"/>
        </w:rPr>
      </w:pPr>
      <w:r>
        <w:rPr>
          <w:rFonts w:eastAsia="Calibri"/>
          <w:b/>
          <w:bCs/>
          <w:szCs w:val="28"/>
          <w:lang w:val="ru-RU"/>
        </w:rPr>
        <w:t>для обу</w:t>
      </w:r>
      <w:r>
        <w:rPr>
          <w:rFonts w:eastAsia="Calibri"/>
          <w:b/>
          <w:szCs w:val="28"/>
          <w:lang w:val="ru-RU"/>
        </w:rPr>
        <w:t xml:space="preserve">чающихся 11 класса </w:t>
      </w:r>
      <w:r>
        <w:rPr>
          <w:rFonts w:eastAsia="Calibri"/>
          <w:b/>
          <w:color w:val="000000"/>
          <w:szCs w:val="28"/>
          <w:lang w:val="ru-RU"/>
        </w:rPr>
        <w:t xml:space="preserve">с нарушением интеллекта (Вариант 1)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ru-RU"/>
        </w:rPr>
      </w:pPr>
      <w:r>
        <w:rPr>
          <w:rFonts w:eastAsia="Calibri"/>
          <w:b/>
          <w:szCs w:val="28"/>
          <w:lang w:val="ru-RU"/>
        </w:rPr>
        <w:t>на 2024-2025 учебный год</w:t>
      </w:r>
    </w:p>
    <w:p>
      <w:pPr>
        <w:pStyle w:val="Normal"/>
        <w:spacing w:lineRule="auto" w:line="240" w:before="0" w:after="200"/>
        <w:ind w:left="0" w:right="0" w:hanging="0"/>
        <w:jc w:val="righ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Ответственный за реализацию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программы: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rFonts w:eastAsia="Calibri"/>
          <w:sz w:val="24"/>
          <w:szCs w:val="24"/>
          <w:lang w:val="ru-RU"/>
        </w:rPr>
        <w:t>Зинина Н.Ю., учитель ВК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/>
        </w:rPr>
        <w:t>Рассмотрено на заседании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/>
        </w:rPr>
        <w:t>Педагогического совета от «28» августа 2024г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/>
        </w:rPr>
        <w:t>протокол № 7</w:t>
      </w:r>
    </w:p>
    <w:p>
      <w:pPr>
        <w:pStyle w:val="Normal"/>
        <w:spacing w:lineRule="auto" w:line="240" w:before="0" w:after="200"/>
        <w:ind w:left="0" w:right="0" w:hanging="0"/>
        <w:jc w:val="left"/>
        <w:rPr>
          <w:rFonts w:eastAsia="Calibri"/>
          <w:color w:val="FF0000"/>
          <w:sz w:val="24"/>
          <w:szCs w:val="24"/>
          <w:lang w:val="ru-RU"/>
        </w:rPr>
      </w:pPr>
      <w:r>
        <w:rPr>
          <w:rFonts w:eastAsia="Calibri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color w:val="FF0000"/>
          <w:sz w:val="24"/>
          <w:szCs w:val="24"/>
          <w:lang w:val="ru-RU"/>
        </w:rPr>
      </w:pPr>
      <w:r>
        <w:rPr>
          <w:rFonts w:eastAsia="Calibri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color w:val="FF0000"/>
          <w:sz w:val="24"/>
          <w:szCs w:val="24"/>
          <w:lang w:val="ru-RU"/>
        </w:rPr>
      </w:pPr>
      <w:r>
        <w:rPr>
          <w:rFonts w:eastAsia="Calibri"/>
          <w:color w:val="FF0000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right="0" w:hanging="10"/>
        <w:rPr>
          <w:color w:val="000000"/>
        </w:rPr>
      </w:pPr>
      <w:r>
        <w:rPr>
          <w:color w:val="000000"/>
          <w:sz w:val="22"/>
        </w:rPr>
        <w:t xml:space="preserve">СОДЕРЖАНИЕ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sz w:val="22"/>
              <w:color w:val="000000"/>
            </w:rPr>
            <w:instrText xml:space="preserve"> TOC \o "1-1" \h \z \u </w:instrText>
          </w:r>
          <w:r>
            <w:rPr>
              <w:rStyle w:val="IndexLink"/>
              <w:sz w:val="22"/>
              <w:color w:val="000000"/>
            </w:rPr>
            <w:fldChar w:fldCharType="separate"/>
          </w:r>
          <w:hyperlink w:anchor="__RefHeading___Toc75746">
            <w:r>
              <w:rPr>
                <w:rStyle w:val="IndexLink"/>
                <w:color w:val="000000"/>
                <w:sz w:val="22"/>
              </w:rPr>
              <w:t>I.</w:t>
            </w:r>
            <w:r>
              <w:rPr>
                <w:rStyle w:val="IndexLink"/>
                <w:rFonts w:eastAsia="Calibri"/>
                <w:color w:val="000000"/>
                <w:sz w:val="22"/>
              </w:rPr>
              <w:t xml:space="preserve">  </w:t>
            </w:r>
            <w:r>
              <w:rPr>
                <w:rStyle w:val="IndexLink"/>
                <w:color w:val="000000"/>
                <w:sz w:val="22"/>
              </w:rPr>
              <w:t>ПОЯСНИТЕЛЬНАЯ ЗАПИСКА</w:t>
              <w:tab/>
              <w:t xml:space="preserve">3 </w:t>
            </w:r>
          </w:hyperlink>
        </w:p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>
              <w:color w:val="000000"/>
            </w:rPr>
          </w:pPr>
          <w:hyperlink w:anchor="__RefHeading___Toc75747">
            <w:r>
              <w:rPr>
                <w:rStyle w:val="IndexLink"/>
                <w:color w:val="000000"/>
                <w:sz w:val="22"/>
              </w:rPr>
              <w:t>II.</w:t>
            </w:r>
            <w:r>
              <w:rPr>
                <w:rStyle w:val="IndexLink"/>
                <w:rFonts w:eastAsia="Calibri"/>
                <w:color w:val="000000"/>
                <w:sz w:val="22"/>
              </w:rPr>
              <w:t xml:space="preserve"> </w:t>
            </w:r>
            <w:r>
              <w:rPr>
                <w:rStyle w:val="IndexLink"/>
                <w:color w:val="000000"/>
                <w:sz w:val="22"/>
              </w:rPr>
              <w:t>СОДЕРЖАНИЕ ОБУЧЕНИЯ</w:t>
              <w:tab/>
              <w:t xml:space="preserve">11 </w:t>
            </w:r>
          </w:hyperlink>
        </w:p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>
              <w:color w:val="000000"/>
            </w:rPr>
          </w:pPr>
          <w:hyperlink w:anchor="__RefHeading___Toc75748">
            <w:r>
              <w:rPr>
                <w:rStyle w:val="IndexLink"/>
                <w:color w:val="000000"/>
                <w:sz w:val="22"/>
              </w:rPr>
              <w:t>III.</w:t>
            </w:r>
            <w:r>
              <w:rPr>
                <w:rStyle w:val="IndexLink"/>
                <w:rFonts w:eastAsia="Calibri"/>
                <w:color w:val="000000"/>
                <w:sz w:val="22"/>
              </w:rPr>
              <w:t xml:space="preserve"> </w:t>
            </w:r>
            <w:r>
              <w:rPr>
                <w:rStyle w:val="IndexLink"/>
                <w:color w:val="000000"/>
                <w:sz w:val="22"/>
              </w:rPr>
              <w:t>ТЕМАТИЧЕСКОЕ ПЛАНИРОВАНИЕ</w:t>
              <w:tab/>
              <w:t xml:space="preserve">13 </w:t>
            </w:r>
          </w:hyperlink>
          <w:r>
            <w:rPr>
              <w:rStyle w:val="IndexLink"/>
              <w:sz w:val="22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0" w:right="0" w:hanging="1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FF0000"/>
        </w:rPr>
      </w:pP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FF0000"/>
        </w:rPr>
      </w:pP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FF0000"/>
        </w:rPr>
      </w:pP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ab/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1"/>
        <w:spacing w:lineRule="auto" w:line="240" w:before="0" w:after="0"/>
        <w:ind w:left="0" w:right="0" w:hanging="540"/>
        <w:rPr>
          <w:color w:val="000000"/>
        </w:rPr>
      </w:pPr>
      <w:bookmarkStart w:id="0" w:name="__RefHeading___Toc75746"/>
      <w:bookmarkEnd w:id="0"/>
      <w:r>
        <w:rPr>
          <w:color w:val="000000"/>
          <w:sz w:val="22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FF0000"/>
        </w:rPr>
      </w:pP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Рабочая программа по учебному предмету «Труд (технология)» по профилю «Столяр строительный» составлена на основе следующих документов: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Федеральный закон  «Об образовании в Российской  Федерации» от 29.12.2012г,№273-ФЗ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обрнауки России от 19 декабря 2014года №1599 «Об утверждении федерального государственного образовательного стандарта образования обучающихся с  умственной отсталостью ( интеллектуальными нарушениями)»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истерства просвещения  РФ от 24 ноября 2022г №1026 «Об утверждении федеральной  адаптированной основной общеобразовательной  программы  обучающихся  с умственной  отсталостью ( интеллектуальными нарушениями)»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истерства просвещения Российской Федерации от 17 июля 2024года №495 «О внесении изменений  в некоторые  приказы Министерства просвещения Российской Федерации, касающиеся  федеральных адаптированных образовательных программ»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ФАООП УО (вариант 1) адресована обучающимся с нарушением интеллекта с учетом реализации их особых образовательных потребностей, а также индивидуальных особенностей и возможностей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>Учебный предмет</w:t>
      </w:r>
      <w:r>
        <w:rPr>
          <w:b/>
          <w:color w:val="000000"/>
          <w:sz w:val="22"/>
          <w:lang w:val="ru-RU"/>
        </w:rPr>
        <w:t xml:space="preserve"> «</w:t>
      </w:r>
      <w:r>
        <w:rPr>
          <w:color w:val="000000"/>
          <w:sz w:val="22"/>
          <w:lang w:val="ru-RU"/>
        </w:rPr>
        <w:t xml:space="preserve">Профильный труд» («Столяр строительный») относится к предметной области «Технология» и является обязательной частью учебного плана.  Рабочая программа по учебному предмету «Профильный труд» («Столяр строительный») в 10 классе в соответствии с учебным планом рассчитана на 33 учебные недели и составляет 495 часов в год (15 часов в неделю)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Федеральная адаптированная основная общеобразовательная программа определяет цель и задачи учебного предмета «Профильный труд»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Цель обучения – всестороннее развитие личности обучающихся с нарушением интеллекта в процессе формирования их трудовой культуры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Задачи обучения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звитие социально ценных качеств личности (потребности в труде, трудолюбия, уважения к людям труда, общественной активности)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обучение обязательному общественно полезному, производительному труду; подготовка обучающихся к выполнению необходимых и доступных видов труда   дома, в семье и по месту жительства;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rFonts w:eastAsia="Arial"/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сширение знаний о материальной культуре как продукте творческой предметно-преобразующей деятельности человека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сширение культурного кругозора, обогащение знаний о культурноисторических традициях в мире вещей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сширение знаний о материалах и их свойствах, технологиях использования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знакомление с ролью человека-труженика и его местом на современном производстве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знакомление с массовыми рабочими профессиями, формирование устойчивых интересов к определенным видам труда, побуждение к сознательному выбору профессии и получение первоначальной профильной трудовой подготовк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представлений о производстве, структуре производственного процесса, деятельности производственного предприятия, содержании и условиях труда по массовым профессиям, с которыми связаны профили трудового обучения в образовательной организации; </w:t>
      </w:r>
    </w:p>
    <w:p>
      <w:pPr>
        <w:pStyle w:val="Normal"/>
        <w:spacing w:lineRule="auto" w:line="240" w:before="0" w:after="0"/>
        <w:ind w:left="0" w:right="0" w:firstLine="427"/>
        <w:rPr>
          <w:color w:val="FF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знакомление с условиями и содержанием обучения по различным профилям и испытание своих сил в процессе практических работ по одному из выбранных профилей в условиях школьных учебно-производственных мастерских в соответствии с физическими возможностями и состоянием здоровья обучающихся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трудовых навыков и умений, технических, технологических, конструкторских и первоначальных экономических знаний, необходимых для участия в общественно полезном,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роизводительном труде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формирование знаний о научной организации труда и рабочего места, планировании трудовой деятельност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овершенствование практических умений и навыков использования различных материалов в предметно-преобразующей деятельности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оррекция и развитие познавательных психических процессов (восприятия, памяти, воображения, мышления, речи)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оррекция и развитие умственной деятельности (анализ, синтез, сравнение, классификация, обобщение)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оррекция и развитие сенсомоторных процессов в процессе формирование практических умений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звитие регулятивной функции деятельности (включающей целеполагание, планирование, контроль и оценку действий и результатов деятельности в соответствии с поставленной целью)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информационной грамотности, умения работать с различными источниками информаци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коммуникативной культуры, развитие активности, целенаправленности, инициативности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Рабочая программа по учебному предмету «Профильный труд» («Столяр строительный») в 11 классе определяет следующие задач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санитарно-гигиенических требованиях к рабочим местам; оборудовании рабочих мест и правил работы за ними; 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пиломатериалы: виды, использование, названия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дереве: основные част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правилах техники безопасности при работе ручным и лектрическим столярным инструментом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правилах техники безопасности при работе на деревообрабатывающих станках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color w:val="000000"/>
          <w:sz w:val="22"/>
          <w:lang w:val="ru-RU"/>
        </w:rPr>
        <w:t xml:space="preserve">- формирование знаний о техническом рисунке, эскизе и чертеж; назначение, выполнение простейших чертежей, обозначение размеров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б устройстве и применении столярных инструментов и приспособлений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работать ручным и электрическим столярным инструментом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читать простейшие чертеж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делать разметку столярным угольником и линейкой, рейсмусом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выполнять соединение врезкой, угловое концевое соединение вполдерева, УК-1, УС-3. </w:t>
      </w:r>
    </w:p>
    <w:p>
      <w:pPr>
        <w:pStyle w:val="Heading2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ланируемые результаты освоения рабочей программы по учебному предмету «Труд (технология)» по профилю «Столяр строительный» в 11 классе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color w:val="000000"/>
          <w:lang w:val="ru-RU"/>
        </w:rPr>
      </w:pPr>
      <w:r>
        <w:rPr>
          <w:b/>
          <w:color w:val="000000"/>
          <w:sz w:val="22"/>
          <w:lang w:val="ru-RU"/>
        </w:rPr>
        <w:t xml:space="preserve">Личностные результаты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формированность начальных представлений о собственных возможностях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владение начальными трудовыми навыками, используемыми в повседневной жизн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становки на безопасный  образ жизни, наличие мотивации к творческому труду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формированность начальных навыков сотрудничества с взрослыми и сверстниками на уроках профильного труда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FF0000"/>
          <w:sz w:val="22"/>
          <w:lang w:val="ru-RU"/>
        </w:rPr>
        <w:t xml:space="preserve"> 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оспитание эстетических потребностей, ценностей и чувств.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color w:val="000000"/>
          <w:lang w:val="ru-RU"/>
        </w:rPr>
      </w:pPr>
      <w:r>
        <w:rPr>
          <w:b/>
          <w:color w:val="000000"/>
          <w:sz w:val="22"/>
          <w:lang w:val="ru-RU"/>
        </w:rPr>
        <w:t xml:space="preserve">Уровни достижения  предметных результатов по учебному предмету «Труд (технология)» </w:t>
      </w:r>
    </w:p>
    <w:p>
      <w:pPr>
        <w:pStyle w:val="Heading2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о профилю «Столяр строительный» в 11 классе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color w:val="000000"/>
          <w:lang w:val="ru-RU"/>
        </w:rPr>
      </w:pPr>
      <w:r>
        <w:rPr>
          <w:color w:val="000000"/>
          <w:sz w:val="22"/>
          <w:u w:val="single" w:color="000000"/>
          <w:lang w:val="ru-RU"/>
        </w:rPr>
        <w:t>Минимальный уровень:</w:t>
      </w:r>
      <w:r>
        <w:rPr>
          <w:color w:val="000000"/>
          <w:sz w:val="22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правила техники безопасности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понимать значимость организации школьного рабочего места, обеспечивающего внутреннюю дисциплину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названия некоторых материалов изделий, которые из них изготавливаются и применяются в быту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иметь представления об основных свойствах используемых материалов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правила хранения материалов и санитарно-гигиенических требований при работе с производственными материалами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уметь отобрать (с помощью учителя) материалы и инструменты, необходимые для работы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иметь представления о принципах действия, общем устройстве верстака, столярного угольника, столярной ножовки, рашпиля, драчевого напильника, шлифовальной шкурки, электровыжигателя, ручной дрели, коловорота, шила, рубанка, лучковой пилы, лобзика, сверлильного станка, долота, стамески, киянки, рейсмуса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ладеть базовыми умениями, лежащими в основе наиболее распространенных производственных технологических процессов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читать (с помощью учителя) технологическую карту, чертеж, используемые в процессе изготовления изделия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иметь представления о разных видах профильного труда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аботливо и бережно относиться к общественному достоянию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участвовать (под руководством учителя) в совместной работе в группе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облюдать в процессе выполнения трудовых заданий порядок и аккуратность.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color w:val="000000"/>
          <w:lang w:val="ru-RU"/>
        </w:rPr>
      </w:pPr>
      <w:r>
        <w:rPr>
          <w:color w:val="000000"/>
          <w:sz w:val="22"/>
          <w:u w:val="single" w:color="000000"/>
          <w:lang w:val="ru-RU"/>
        </w:rPr>
        <w:t>Достаточный уровень:</w:t>
      </w:r>
      <w:r>
        <w:rPr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FF0000"/>
          <w:sz w:val="22"/>
          <w:lang w:val="ru-RU"/>
        </w:rPr>
        <w:t xml:space="preserve">      </w:t>
      </w:r>
      <w:r>
        <w:rPr>
          <w:color w:val="000000"/>
          <w:sz w:val="22"/>
          <w:lang w:val="ru-RU"/>
        </w:rPr>
        <w:t xml:space="preserve">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правила техники безопасности и соблюдать их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понимать значимость организации школьного рабочего места, обеспечивающего внутреннюю дисциплину и умение организовывать своё рабочее место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роизводить самостоятельный отбор материала и инструментов, необходимых для работы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пределять возможности различных материалов, их целенаправленный выбор (с помощью учителя) в соответствии с физическими, декоративно-художественными и конструктивными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войствами в зависимости от задач предметно-практической деятельности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экономно расходовать материалы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ланировать   предстоящую практическую работу;  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оптимальные и доступные технологические приемы ручной и машинной обработки столярных материалов в зависимости от их свойств и поставленных целей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существлять текущий самоконтроль выполняемых практических действий и корректировку хода практической работы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уметь определять виды пиломатериалов, знать их свойства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онимать общественную значимость своего труда, своих достижений в области трудовой деятельности. </w:t>
      </w:r>
    </w:p>
    <w:p>
      <w:pPr>
        <w:pStyle w:val="Heading2"/>
        <w:spacing w:lineRule="auto" w:line="240" w:before="0" w:after="0"/>
        <w:ind w:left="0" w:right="0" w:firstLine="107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истема оценки достижений обучающимися  с нарушением интеллекта планируемых результатов освоения  рабочей программы по учебному предмету «Труд (технология)» по профилю «Столяр строительный» в 11 классе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0 баллов - нет фиксируемой динамики;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1 балл - минимальная динамика;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2 балла - удовлетворительная динамика;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-  3 балла - значительная динамика.  </w:t>
      </w:r>
    </w:p>
    <w:p>
      <w:pPr>
        <w:pStyle w:val="Heading2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Критерии оценки предметных результатов </w:t>
      </w:r>
    </w:p>
    <w:p>
      <w:pPr>
        <w:pStyle w:val="Normal"/>
        <w:spacing w:lineRule="auto" w:line="240" w:before="0" w:after="0"/>
        <w:ind w:left="0" w:right="0" w:firstLine="708"/>
        <w:jc w:val="left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ценка </w:t>
        <w:tab/>
        <w:t xml:space="preserve">предметных </w:t>
        <w:tab/>
        <w:t xml:space="preserve">результатов </w:t>
        <w:tab/>
        <w:t xml:space="preserve">осуществляется </w:t>
        <w:tab/>
        <w:t xml:space="preserve">по </w:t>
        <w:tab/>
        <w:t xml:space="preserve">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 При оценке предметных </w:t>
        <w:tab/>
        <w:t xml:space="preserve">результатов </w:t>
        <w:tab/>
        <w:t xml:space="preserve">учитывается </w:t>
        <w:tab/>
        <w:t xml:space="preserve">уровень </w:t>
        <w:tab/>
        <w:t xml:space="preserve">самостоятельности обучающегося и особенности его развития.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 xml:space="preserve">Теоретическая часть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5»</w:t>
      </w:r>
      <w:r>
        <w:rPr>
          <w:color w:val="000000"/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теоретический материал усвоен в полном объёме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изложен без существенных ошибок с применением профессиональной терминологии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4»</w:t>
      </w:r>
      <w:r>
        <w:rPr>
          <w:color w:val="000000"/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 усвоении теоретического материала допущены незначительные пробелы, ошибки,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материал изложен неточно,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рименялись дополнительные наводящие вопросы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3»</w:t>
      </w:r>
      <w:r>
        <w:rPr>
          <w:color w:val="000000"/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 усвоении теоретического материала имеются существенные пробелы,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твет не самостоятельный,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дополнительные наводящие вопросы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2»</w:t>
      </w:r>
      <w:r>
        <w:rPr>
          <w:color w:val="000000"/>
          <w:sz w:val="22"/>
          <w:lang w:val="ru-RU"/>
        </w:rPr>
        <w:t xml:space="preserve"> не ставится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 xml:space="preserve">Практическая часть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5»</w:t>
      </w:r>
      <w:r>
        <w:rPr>
          <w:color w:val="000000"/>
          <w:sz w:val="22"/>
          <w:lang w:val="ru-RU"/>
        </w:rPr>
        <w:t xml:space="preserve"> ставится есл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>качество выполненной работы полностью соответствует технологическим требованиям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работа выполнена самостоятельно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4»</w:t>
      </w:r>
      <w:r>
        <w:rPr>
          <w:color w:val="000000"/>
          <w:sz w:val="22"/>
          <w:lang w:val="ru-RU"/>
        </w:rPr>
        <w:t xml:space="preserve"> ставится  если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 качеству выполненной работы имеются замечания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качество частично не соответствует технологическим требованиям;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rFonts w:eastAsia="Arial"/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бота выполнена самостоятельно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3»</w:t>
      </w:r>
      <w:r>
        <w:rPr>
          <w:color w:val="000000"/>
          <w:sz w:val="22"/>
          <w:lang w:val="ru-RU"/>
        </w:rPr>
        <w:t xml:space="preserve"> ставится если: </w:t>
      </w:r>
    </w:p>
    <w:p>
      <w:pPr>
        <w:pStyle w:val="Normal"/>
        <w:spacing w:lineRule="auto" w:line="240" w:before="0" w:after="0"/>
        <w:ind w:left="1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ачество выполненной работы не соответствует технологическим требованиям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бота выполнена с помощью учителя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color w:val="000000"/>
          <w:sz w:val="22"/>
        </w:rPr>
        <w:t xml:space="preserve">Оценка «2» не ставится. </w:t>
      </w:r>
    </w:p>
    <w:p>
      <w:pPr>
        <w:pStyle w:val="Heading1"/>
        <w:spacing w:lineRule="auto" w:line="240" w:before="0" w:after="0"/>
        <w:ind w:left="0" w:right="0" w:hanging="648"/>
        <w:rPr>
          <w:color w:val="000000"/>
        </w:rPr>
      </w:pPr>
      <w:bookmarkStart w:id="1" w:name="__RefHeading___Toc75747"/>
      <w:bookmarkEnd w:id="1"/>
      <w:r>
        <w:rPr>
          <w:color w:val="000000"/>
          <w:sz w:val="22"/>
        </w:rPr>
        <w:t xml:space="preserve">СОДЕРЖАНИЕ ОБУЧЕНИЯ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бучение труду в 11 классе носит практическую направленность и тесно связано с другими учебными предметами, жизнью, готовит обучающихся к овладению профессионально-трудовыми знаниями и навыкам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144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 11 классе обучающиеся: устойчивого интереса, формирование профессиональной культуры.  </w:t>
      </w:r>
    </w:p>
    <w:p>
      <w:pPr>
        <w:pStyle w:val="Normal"/>
        <w:spacing w:lineRule="auto" w:line="240" w:before="0" w:after="0"/>
        <w:ind w:left="0" w:right="0" w:firstLine="721"/>
        <w:jc w:val="left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11 класса в ходе освоения профессионального модуля должен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b/>
          <w:color w:val="000000"/>
          <w:sz w:val="22"/>
        </w:rPr>
        <w:t xml:space="preserve">иметь практический опы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изготовления простых столярных тяг и заготовок столярных издел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изготовления и сборки простых и средней сложности столярных издел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>выполнения столярно-монтажных и ремонтных столярных работ;</w:t>
      </w:r>
      <w:r>
        <w:rPr>
          <w:b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b/>
          <w:color w:val="000000"/>
          <w:sz w:val="22"/>
        </w:rPr>
        <w:t xml:space="preserve">уметь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тбирать пиломатериалы, выполнять их разметку и обработку, пользоваться ручным и электрифицированным инструменто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изготавливать и устанавливать простые и средней сложности  столярные детали и издел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</w:rPr>
      </w:pPr>
      <w:r>
        <w:rPr>
          <w:color w:val="000000"/>
          <w:sz w:val="22"/>
        </w:rPr>
        <w:t xml:space="preserve">устанавливать крепежную фурнитуру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ыполнять обшивку стен и потолков по каркасу отделочными индустриальными материалам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обирать и устанавливать встроенную мебел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</w:rPr>
      </w:pPr>
      <w:r>
        <w:rPr>
          <w:color w:val="000000"/>
          <w:sz w:val="22"/>
        </w:rPr>
        <w:t xml:space="preserve">выполнять ремонтные столярные рабо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>выполнять требования охраны труда и техники безопасности;</w:t>
      </w:r>
      <w:r>
        <w:rPr>
          <w:b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b/>
          <w:color w:val="000000"/>
          <w:sz w:val="22"/>
        </w:rPr>
        <w:t xml:space="preserve">знать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и свойства древесины, устройство инструментов, электрических машин и станков для обработки древесин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и способы изготовления столярных изделий и дета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и способы выполнения столярно-монтажных и ремонтных столярных рабо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технической документации на производство рабо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>мероприятия по охране труда и правила техники безопасности при изготовлении столярных изделий и выполнении столярно-монтажных работ.</w:t>
      </w:r>
      <w:r>
        <w:rPr>
          <w:b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Распределение учебного материала осуществляется концентрически, что позволяет обеспечить постепенный переход от исключительно практического изучения профильного труда к практикотеоретическому изучению, с учётом значимости усваиваемых знаний и умений в формировании жизненных компетенций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рограмма по профильному труду включает теоретические и практические занятия. При составлении программы учтены принципы повторяемости пройденного материала и постепенного ввода нового. 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Содержание разделов</w:t>
      </w:r>
    </w:p>
    <w:tbl>
      <w:tblPr>
        <w:tblW w:w="11797" w:type="dxa"/>
        <w:jc w:val="left"/>
        <w:tblInd w:w="-410" w:type="dxa"/>
        <w:tblLayout w:type="fixed"/>
        <w:tblCellMar>
          <w:top w:w="11" w:type="dxa"/>
          <w:left w:w="57" w:type="dxa"/>
          <w:bottom w:w="0" w:type="dxa"/>
          <w:right w:w="57" w:type="dxa"/>
        </w:tblCellMar>
      </w:tblPr>
      <w:tblGrid>
        <w:gridCol w:w="405"/>
        <w:gridCol w:w="8886"/>
        <w:gridCol w:w="987"/>
        <w:gridCol w:w="1519"/>
      </w:tblGrid>
      <w:tr>
        <w:trPr>
          <w:trHeight w:val="5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Название темы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Кол-во  часов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2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ые  работы,  тесты </w:t>
            </w:r>
          </w:p>
        </w:tc>
      </w:tr>
      <w:tr>
        <w:trPr>
          <w:trHeight w:val="24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1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водное занятие. Вводный инструктаж по техник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2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 </w:t>
            </w:r>
            <w:r>
              <w:rPr>
                <w:b/>
                <w:color w:val="000000"/>
                <w:sz w:val="22"/>
                <w:lang w:val="ru-RU"/>
              </w:rPr>
              <w:t>Общие сведения о древесине и древесных материалах.</w:t>
            </w:r>
            <w:r>
              <w:rPr>
                <w:color w:val="000000"/>
                <w:sz w:val="22"/>
                <w:lang w:val="ru-RU"/>
              </w:rPr>
              <w:t>.  (</w:t>
            </w:r>
            <w:r>
              <w:rPr>
                <w:rFonts w:eastAsia="Calibri"/>
                <w:color w:val="000000"/>
                <w:sz w:val="22"/>
                <w:lang w:val="ru-RU"/>
              </w:rPr>
              <w:t xml:space="preserve">безопасноВведение. Место древесины в строительстве. Основные породы древесины, применяемые в строительств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Строение дерева и древесины. Главные разрезы ствола дерева. Строение дерева на поперечном разрез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Физическое свойство древесины. Плотность древесины. Влажность древесины и свойства, связанные с ее изменением. Усушка и разбухани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ru-RU"/>
              </w:rPr>
              <w:t xml:space="preserve">Механические свойства древесины. Прочность на растяжении, при сжатии, при изгибе. Ударная вязкость  и деформативность древесин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Технологические свойства древесины. Способность древесины удерживать металлические крепления. Износостойкость древесины</w:t>
            </w:r>
            <w:r>
              <w:rPr>
                <w:rFonts w:eastAsia="Calibri"/>
                <w:color w:val="000000"/>
                <w:sz w:val="22"/>
              </w:rPr>
              <w:t>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3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Основные операции по обработке древесины </w:t>
            </w:r>
            <w:r>
              <w:rPr>
                <w:color w:val="000000"/>
                <w:sz w:val="22"/>
                <w:lang w:val="ru-RU"/>
              </w:rPr>
              <w:t xml:space="preserve">(Рабочее место столяра. Столярный верстак, его устройство. Приспособления для работы на верста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Основы резания древесины. Общие понятия и термины. Инструменты и приспособления.  Правила и приемы поперечного и продольного резания древесины. Ручные  инструменты для резания древесины. Долбление долотами и резание стамесками. Разметка древесины. Общие понятия и термины.  Инструменты и приспособления.  Правила и приемы разметк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Теска древесины. Общие понятия и термины.  Инструменты и приспособления.  Правила и приемы тески древесины. Пиление древесины ручными пилами. Виды, конструкции и назначение ручных пил. Строгание древесины. Общие понятия и термины. Инструменты и приспособления. Правила и приемы строгания древесины разных пород. Ручные инструменты для строгания древесины. Виды ручных рубанков и приемы работ. Рейсмусы, фуговальные и строгальные станки, их устройство и приемы работ. Сверление древесины. Назначение сверления. Применяемые ручные инструменты. Подготовка к работе. Абразивные инструменты и работа с ними. Шлифовальные шкурки, порошки и пасты. Вспомогательные инструменты необходимые при проведении столярных работ. Работа с инструментами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4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Столярные  соединения.  </w:t>
            </w:r>
            <w:r>
              <w:rPr>
                <w:color w:val="000000"/>
                <w:sz w:val="22"/>
                <w:lang w:val="ru-RU"/>
              </w:rPr>
              <w:t xml:space="preserve">(Столярные соединения, применяемые в строительстве. Виды столярных соединений. Конструктивные части и элементы столярных соединений. Понятие о детали, узле групп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пособы соединения деревянных соединений: наращивание, сращивание, сплачивание, пересечение, примыкание, образование угл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Назначение и виды каждого способа соединения. Шиповые соединения столярных изделий. Выработка шипов и проушин в столярных изделиях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оединения элементов на гвоздях, шурупах и нагелях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толярные соединения на клеях. Классификация клеев и требования к ним. Природные (натуральные) или синтетические клеящие веществ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Подготовка элементов к склеиванию. Порядок и правила склеивания, способы запрессовки деталей. Режим выдержки склеенных элемент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Приспособления для склеивания и запрессовки столярных изделий. Дефекты при склеивании изделий. Меры предупреждения дефектов при склеивании изделий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онструкции простых столярно - строительных изделий (</w:t>
            </w:r>
            <w:r>
              <w:rPr>
                <w:color w:val="000000"/>
                <w:sz w:val="22"/>
                <w:lang w:val="ru-RU"/>
              </w:rPr>
              <w:t>Современные требования к столярным изделиям. Столярные тяги. Виды и назначение. Конструкции накладных оконных и дверных приборов, плинтусов, карнизов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5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/>
                <w:color w:val="000000"/>
                <w:sz w:val="22"/>
                <w:lang w:val="ru-RU"/>
              </w:rPr>
              <w:t>Деревообрабатывающие станки (</w:t>
            </w:r>
            <w:r>
              <w:rPr>
                <w:color w:val="000000"/>
                <w:sz w:val="22"/>
                <w:lang w:val="ru-RU"/>
              </w:rPr>
              <w:t>Виды и назначение деревообрабатывающих станков. Станки общего назначения. Специализированное оборудование. Разделение применяемого   оборудования по степени механизации. Конструктивные элементы деревообрабатывающих станков (главные и вспомогательные органы, станины, столы, механизмы резания, подачи, управления). Ознакомление с устройством и принципом работы деревообрабатывающих станков различного назначения. Механизация процессов производства. Технические характеристики оборудования общего назначения)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6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Технология изготовления простых столярных изделий </w:t>
            </w:r>
            <w:r>
              <w:rPr>
                <w:color w:val="000000"/>
                <w:sz w:val="22"/>
                <w:lang w:val="ru-RU"/>
              </w:rPr>
              <w:t xml:space="preserve">(Изготовления простых столярных тяг вручную и с применением механизированного инструмента. Основные стадии технологического процесса изготовления столярных изделий: раскрой материала, сушка, придание деталям правильной формы, окончательная обработка детали, сборка изделий и их отделка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Изготовление фрезерованных деталей: плинтусов, наличников, поручней, подоконных досок и др. Зачистка деталей после механической обработки. Оборудование для зачистки и механической обработки строительных  деталей. 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Организация рабочего места при изготовлении столярно-строительных изделий. Безопасность труда при изготовлении столярно-строительных изделий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тановка столярных изделий на объектах строительства</w:t>
            </w:r>
            <w:r>
              <w:rPr>
                <w:color w:val="000000"/>
                <w:sz w:val="22"/>
                <w:lang w:val="ru-RU"/>
              </w:rPr>
              <w:t xml:space="preserve"> (Приемка и складирование столярных изделий в строительстве. Заготовка элементов поручней. Установка поручней на место с креплением их шурупами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Пристрожка элементов заполнения проемов. Разметка мест пристрожки. Установка накладных оконных и дверных приборов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Установка плинтусов, карнизов. Постановка уплотнительных прокладок (шнура) в спаренных переплетах. Организация рабочего места при установке столярностроительных изделий по месту. Безопасность труда при установке столярностроительных изделий).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7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Общие сведения о  зданиях и сооружениях, производстве строительных работ  </w:t>
            </w:r>
            <w:r>
              <w:rPr>
                <w:color w:val="000000"/>
                <w:sz w:val="22"/>
                <w:lang w:val="ru-RU"/>
              </w:rPr>
              <w:t>(Понятия о зданиях и сооружениях. Классификация зданий по различным признакам. Здания и их основные конструктивные элементы. Архитектурно-конструктивные элементы. зданий. Требования, предъявляемые к зданиям.    Общестроительные работы. Виды и последовательность их выполнения. Столярные, плотничные, стекольные и паркетные работы, выполняемые на строительной площадке. Техническая документация на производство  строительных работ. Проект здания. Чертежи конструкций. Проект производства работ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8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Гигиена труда, производственная санитария и профилактика травматизма (</w:t>
            </w:r>
            <w:r>
              <w:rPr>
                <w:color w:val="000000"/>
                <w:sz w:val="22"/>
                <w:lang w:val="ru-RU"/>
              </w:rPr>
              <w:t xml:space="preserve">Задачи гигиены труда и производственной санитарии и их связь с технологией производства. Режим рабочего дня, гигиенические требования к рабочей одежде, уход за ней и правила ее хранен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анитарные требования к рабочим помещениям. Значение правильного освещения помещения и рабочих мест; требования к освещению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Основные вредные производственные факторы и меры борьбы с ними. Воздействие вибрации и шума на организм человек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Охрана труда, электробезопасность и пожарная безопасность на предприятии (</w:t>
            </w:r>
            <w:r>
              <w:rPr>
                <w:color w:val="000000"/>
                <w:sz w:val="22"/>
                <w:lang w:val="ru-RU"/>
              </w:rPr>
              <w:t xml:space="preserve">Требования безопасности труда. Основы законодательства о труде. Правила и нормативные документы по безопасности труда. Органы надзора за охраной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Основные причины травматизма на производстве. Меры безопасности при работе столяра строительного. Особенности столярных работ в зимнее врем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Электробезопасность. Действие электрического тока на организм человека. Пожарная безопасность. Основные причины пожаров. Противопожарные мероприят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9.</w:t>
            </w:r>
            <w:r>
              <w:rPr>
                <w:rFonts w:eastAsia="Arial"/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Электроинструменты, применяемые на строительном участке в строительстве  (</w:t>
            </w:r>
            <w:r>
              <w:rPr>
                <w:color w:val="000000"/>
                <w:sz w:val="22"/>
                <w:lang w:val="ru-RU"/>
              </w:rPr>
              <w:t>Сведения об электроинструментах для сверления, пиления, шлифования, строгания, фрезерования, основные виды оснастки. Сведения о типах и видах электроинструментов для сверления, пиления, шлифования, строгания, фрезерования, их технические характеристики и применение при обработке древесины. Их основные характеристики и применение. Технология выполнения сверления, пиления, шлифования, строгания, фрезерован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0.</w:t>
            </w:r>
            <w:r>
              <w:rPr>
                <w:rFonts w:eastAsia="Arial"/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Сверление, пиление, шлифование, строгание, фрезерование применением электроинструментов </w:t>
            </w:r>
            <w:r>
              <w:rPr>
                <w:color w:val="000000"/>
                <w:sz w:val="22"/>
                <w:lang w:val="ru-RU"/>
              </w:rPr>
              <w:t>(Определение по внешнему виду назначение электроинструмента, предназначенного для сверления, пиления, шлифования, строгания, фрезерования. Подбор марки электроинструмента для выполнения сверления, пиления, шлифования, строгания, фрезерования древесины, с учетом технических характеристик. Установка универсальной оснастки для сверления, пиления, шлифования, строгания, фрезерования. Выполнение сверления, пиления, шлифования, строгания, фрезеровани электроинструментами. Осуществление ухода и текущей эксплуатации электроинструментов. Контроль качества сверления, пиления, шлифования, строгания, фрезерова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46" w:leader="none"/>
              </w:tabs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z w:val="22"/>
                <w:lang w:val="ru-RU"/>
              </w:rPr>
              <w:t xml:space="preserve">      </w:t>
            </w:r>
            <w:r>
              <w:rPr>
                <w:b/>
                <w:color w:val="000000"/>
                <w:sz w:val="22"/>
              </w:rPr>
              <w:t xml:space="preserve">итого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49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5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608" w:right="1192" w:gutter="0" w:header="720" w:top="1419" w:footer="709" w:bottom="141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spacing w:lineRule="auto" w:line="240" w:before="0" w:after="0"/>
        <w:ind w:left="0" w:right="0" w:hanging="701"/>
        <w:rPr>
          <w:color w:val="000000"/>
          <w:sz w:val="22"/>
        </w:rPr>
      </w:pPr>
      <w:bookmarkStart w:id="2" w:name="__RefHeading___Toc75748"/>
      <w:bookmarkEnd w:id="2"/>
      <w:r>
        <w:rPr>
          <w:color w:val="000000"/>
          <w:sz w:val="22"/>
        </w:rPr>
        <w:t>ТЕМАТИЧЕСКОЕ ПЛАНИРОВАНИЕ</w:t>
      </w:r>
    </w:p>
    <w:tbl>
      <w:tblPr>
        <w:tblW w:w="1533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981"/>
        <w:gridCol w:w="1247"/>
        <w:gridCol w:w="1967"/>
        <w:gridCol w:w="2782"/>
        <w:gridCol w:w="2784"/>
        <w:gridCol w:w="2720"/>
      </w:tblGrid>
      <w:tr>
        <w:trPr>
          <w:trHeight w:val="54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ма урок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Кол-во часов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ата проведения занятия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рограммное содержание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ифференциация видов деятельности</w:t>
            </w:r>
          </w:p>
        </w:tc>
      </w:tr>
      <w:tr>
        <w:trPr>
          <w:trHeight w:val="49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инимальный уро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остаточный уровень</w:t>
            </w:r>
          </w:p>
        </w:tc>
      </w:tr>
      <w:tr>
        <w:trPr/>
        <w:tc>
          <w:tcPr>
            <w:tcW w:w="1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1 триместр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водное занятие. Вводный инструктаж по технике безопас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задачами обучения в 8 классе, с планом работы на год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родолжение формирования представлений о профессии столяр строительны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вторение правила техники безопасности.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мение организовать рабочее место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вторяют правила поведения в мастерской, умеют организовать рабочее место с помощью учителя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задачами обучения в 8 классе, с планом работы на год. Расширяют представление о профессии столяр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Организуют рабочее место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ходная контрольная работа. Тест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нализ контрольной рабо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тестового задания.  Повторение последовательности выполнения тестового задания.  Требования к качеству выполнения тестового задания. Выполнение тестового задан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выполненной работы.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выполнения тестового задания.  Выполняют тестовое задание с помощью учителя. 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ируют вопросы тестового задани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выполнения тестового задания.  Используют справочную литературу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яют тесттовое задани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щие сведения о древесине и древесных материалах..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видами и  основными структурными характеристиками, физическими и механическими свойствами древесины, способами хранения древесины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ятся с видами и  основными структурными характеристиками, физическими и механическими свойствами древесины, способами хранения древесины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видами и  основными структурными характеристиками, физическими и механическими свойствами древесины, способами хранения древесины. Выполняют </w:t>
            </w:r>
            <w:r>
              <w:rPr>
                <w:color w:val="000000"/>
                <w:sz w:val="20"/>
                <w:szCs w:val="20"/>
                <w:lang w:val="ru-RU"/>
              </w:rPr>
              <w:t>отбор пиломатериалов по заданным параметрам и выполняют их разметку</w:t>
            </w:r>
          </w:p>
        </w:tc>
      </w:tr>
      <w:tr>
        <w:trPr>
          <w:trHeight w:val="207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ые операции по обработке древес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8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основными операциями по обработке древесины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Повторение правил техники безопасности во время работы.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Разметка пиломатериала и его обработка ручным и электрифицированным инструментом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основными операциями по обработке древесины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Повторение правил техники безопасности во время работы. </w:t>
            </w:r>
            <w:r>
              <w:rPr>
                <w:color w:val="000000"/>
                <w:sz w:val="20"/>
                <w:szCs w:val="20"/>
                <w:lang w:val="ru-RU"/>
              </w:rPr>
              <w:t>Разметка пиломатериала и его обработка ручным инструментом с помощью учителя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ют основные операции по обработке древесины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Соблюдают правила техники безопасности во время работы. Выполняют р</w:t>
            </w:r>
            <w:r>
              <w:rPr>
                <w:color w:val="000000"/>
                <w:sz w:val="20"/>
                <w:szCs w:val="20"/>
                <w:lang w:val="ru-RU"/>
              </w:rPr>
              <w:t>азметку пиломатериала и его обработку ручным и электрифицированным инструментом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трольная работа «Строгание древесины ручным рубанком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бление несквозного отверст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выполненной работ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вторяют последовательность изготовления изделия.  Выполняют долбление несквозного отверсти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облюдают технологические требования к качеству операци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ыполняют долбление несквозного отверстия. Анализируют выполненну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боту</w:t>
            </w:r>
          </w:p>
        </w:tc>
      </w:tr>
      <w:tr>
        <w:trPr>
          <w:trHeight w:val="327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толярные  соединения.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видами и способами изготовления столярных изделий и деталей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готавливают и устанавливают простые и средней сложности столярные детали и изделия; крепежную фурнитуру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видами и способами изготовления столярных изделий и деталей. Изготавливают простые столярные детали и  крепежную фурнитуру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видами и способами изготовления столярных изделий и деталей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зготавливают и устанавливают простые и средней сложности столярные детали и изделия; крепежную фурнитуру.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струкции простых столярно - строительных издел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ство с видами и назначением простых столярно-строительных изделий. Знакомство с мероприятиями по охране труда и правилами техники безопасности при изготовлении простых столярно-строительных изделий. Определение по внешнему виду конструкции простых столярно-строительных изделий. Выполнение требований охраны труда и техники безопасности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видами и назначением простых столярно-строительных изделий. Знакомятся с мероприятиями по охране труда и правилами техники безопасности при изготовлении простых столярно-строительных изделий. Определяют по внешнему виду конструкции простые столярно-строительные изделия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видами и назначением простых столярно-строительных изделий. Знакомятся с мероприятиями по охране труда и правилами техники безопасности при изготовлении простых столярно-строительных изделий. Определяют по внешнему виду конструкции простые столярно-строительные изделия. Выполняют требования охраны труда и техники безопасности.</w:t>
            </w:r>
          </w:p>
        </w:tc>
      </w:tr>
      <w:tr>
        <w:trPr>
          <w:trHeight w:val="146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еревообрабатывающие ста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назначением и устройством деревообрабатывающих станков. Знакомство с правилами безопасной работы на станках. Выполнение простейших операций на деревообрабатывающих станках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назначением и устройством деревообрабатывающих станков. Знакомятся с правилами безопасной работы на станках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назначением и устройством деревообрабатывающих станков. Знакомятся с правилами безопасной работы на станках. Выполняют простейших операций на деревообрабатывающих станка с помощью учителя </w:t>
            </w:r>
          </w:p>
        </w:tc>
      </w:tr>
      <w:tr>
        <w:trPr>
          <w:trHeight w:val="146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трольная работа «Сверление древесины электродрелью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й. Изготовление углового концевого соединения вполдерева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выполненной работы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Изготавливают угловое концевое соединение вполдерева с помощью учителя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Соблюдают технологические требования к качеству операц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зготавливают угловое концевое соединение вполдерева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хнология изготовления простых столярных изделий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правилами безопасной работы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Изготовление простых столярных тяг и заготовок столярных изделий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правилами безопасной работы. изготовления простых столярных тяг и заготовок столярных изделий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правилами безопасной работы. изготовления простых столярных тяг и заготовок столярных изделий.  </w:t>
            </w:r>
            <w:r>
              <w:rPr>
                <w:color w:val="000000"/>
                <w:sz w:val="20"/>
                <w:szCs w:val="20"/>
                <w:lang w:val="ru-RU"/>
              </w:rPr>
              <w:t>Изготавливают простые столярные тяги и заготовки столярных изделий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толярных изделий на объектах строи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Выполнение отдельных видов установки столярных изделий 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Выполнение отдельных видов установки столярных изделий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ие сведения о  зданиях и сооружениях, производстве строительных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ство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порядком выполнения общестроительных работ. Знакомство с видами и способами выполнения столярно-монтажных и ремонтных столярных работ на строительной площад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порядком выполнения общестроительных работ. Знакомятся с видами столярных работ и способами выполнения столярно-монтажных и ремонтных столярных работ на строительной площад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порядком выполнения общестроительных работ. Определяют   вид и способ выполнения столярно-монтажных и ремонтных столярных работ на строительной площадке из общего числа работ.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трольная работа «Резание волокон в торец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равил разметки. Разметка и изготовлени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талей угольника Требования к качеству готового издел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выполненной работ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ab/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</w:t>
              <w:tab/>
              <w:t xml:space="preserve">правила разметк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мечают и изготавливают детали угольника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вторяют последовательность изготовления изделия.  Соблюдают технологические требования к качеству операций. Размечают и изготавливают детали угольник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игиена труда, производственная санитария и профилактика травматиз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ство с основами производственной санитарии, гигиены труда, профилактики травматизма на предприятии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основами производственной санитарии, гигиены труда, профилактики травматизма на предприятии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основами производственной санитарии, гигиены труда, профилактики травматизма на предприятии. Соблюдают требования гигиены труда, производственной санитарии;  профилактики травматизма во время занятий.</w:t>
            </w:r>
          </w:p>
        </w:tc>
      </w:tr>
      <w:tr>
        <w:trPr>
          <w:trHeight w:val="411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1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храна труда, электробезопасность и пожарная безопасность на предприят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color w:val="000000"/>
              </w:rPr>
            </w:pPr>
            <w:r>
              <w:rPr>
                <w:rStyle w:val="FontStyle40"/>
                <w:b w:val="false"/>
                <w:color w:val="000000"/>
                <w:sz w:val="20"/>
                <w:szCs w:val="20"/>
              </w:rPr>
              <w:t>Знакомство с</w:t>
            </w:r>
            <w:r>
              <w:rPr>
                <w:rStyle w:val="FontStyle41"/>
                <w:color w:val="000000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; с воздействием негативных факторов на человека; с правовыми, нормативными и организационными основами охраны труда в организа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1"/>
                <w:color w:val="000000"/>
                <w:sz w:val="20"/>
                <w:szCs w:val="20"/>
              </w:rPr>
              <w:t>от опасностей технических систем и технологических процессов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color w:val="000000"/>
              </w:rPr>
            </w:pPr>
            <w:r>
              <w:rPr>
                <w:rStyle w:val="FontStyle40"/>
                <w:b w:val="false"/>
                <w:color w:val="000000"/>
                <w:sz w:val="20"/>
                <w:szCs w:val="20"/>
              </w:rPr>
              <w:t>Знакомятся с</w:t>
            </w:r>
            <w:r>
              <w:rPr>
                <w:rStyle w:val="FontStyle41"/>
                <w:color w:val="000000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.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Соблюдают безопасные условия труда в профессиональной деятельности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0"/>
                <w:b w:val="false"/>
                <w:color w:val="000000"/>
                <w:sz w:val="20"/>
                <w:szCs w:val="20"/>
              </w:rPr>
              <w:t>Знакомятся с</w:t>
            </w:r>
            <w:r>
              <w:rPr>
                <w:rStyle w:val="FontStyle41"/>
                <w:color w:val="000000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.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Соблюдают безопасные условия труда в профессиональной деятельности.</w:t>
            </w:r>
          </w:p>
          <w:p>
            <w:pPr>
              <w:pStyle w:val="Style16"/>
              <w:widowControl/>
              <w:spacing w:lineRule="auto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Умеют анализировать травмоопасные и вредные факторы в профессиональной деятельности;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Умеют использовать экобиозащитную технику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12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Электроинструменты, применяемые на строительном участке в строительстве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типами, видами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пределение по внешнему виду назначения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бор марки электроинструмента для сверления, пиления, шлифования, строгания, фрезерования древесины с учетом технических характеристик. Знакомство с принципом действия электроинструментов для сверления, пиления, шлифования, строгания, фрезерования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типами, видами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пределяют по внешнему виду назначение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типами, видами, принципом действия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пределяют по внешнему виду назначение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бирают марку электроинструмента для сверления, пиления, шлифования, строгания, фрезерования древесины с учетом технических характеристик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верление, пиление, шлифование, строгание, фрезерование с применением электроинструментов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3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правилами и приёмами безопасной работы,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Выполнение сверления, пиления, шлифования, строгания, фрезеровани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с применением электроинструмента с точным соблюдением правил безопасной работы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</w:t>
              <w:tab/>
              <w:t xml:space="preserve">с особенностями проверки качества выполненной работ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правилами и приёмами безопасной работы,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электроинструментов.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Определяют по внешнему виду назначение электроинструмента, предназначенного для сверления, пиления, шлифования, строгания, фрезерования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одбирают с помощью учителя марку электроинструмента для сверления, пиления, шлифования, строгания, фрезерования древесины с учетом технических характеристик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</w:t>
              <w:tab/>
              <w:t xml:space="preserve">с особенностями проверки качества выполненной работы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правилами и приёмами безопасной работы,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Выполняют сверление, пиление, шлифование, строгание, фрезерование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с применением электроинструмента с точным соблюдением правил безопасной работы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ыполняют проверку качества выполненной работы. Исправляют брак. Осуществляют уход и текущую эксплуатацию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тоговая контрольная работа «Выдалбливание проушин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й. 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ным размера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выполненной работы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ным размерам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Соблюдают технологические требования к качеству операц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заданным размерам Анализируют выполненную работу </w:t>
            </w:r>
          </w:p>
        </w:tc>
      </w:tr>
    </w:tbl>
    <w:p>
      <w:pPr>
        <w:pStyle w:val="Normal"/>
        <w:spacing w:lineRule="auto" w:line="240" w:before="0" w:after="0"/>
        <w:ind w:left="0" w:right="0" w:hanging="10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5925" w:gutter="0" w:header="720" w:top="1138" w:footer="707" w:bottom="1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-45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6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3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0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7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15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1223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129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136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43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3"/>
      <w:ind w:left="10" w:right="369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lineRule="auto" w:line="264" w:before="0" w:after="15"/>
      <w:ind w:left="10" w:right="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suppressAutoHyphens w:val="true"/>
      <w:bidi w:val="0"/>
      <w:spacing w:lineRule="auto" w:line="264" w:before="0" w:after="15"/>
      <w:ind w:left="10" w:right="2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Style1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4"/>
    <w:pPr>
      <w:suppressLineNumbers/>
    </w:pPr>
    <w:rPr/>
  </w:style>
  <w:style w:type="paragraph" w:styleId="Contents1">
    <w:name w:val="TOC 1"/>
    <w:pPr>
      <w:widowControl/>
      <w:suppressAutoHyphens w:val="true"/>
      <w:bidi w:val="0"/>
      <w:spacing w:lineRule="auto" w:line="252" w:before="0" w:after="258"/>
      <w:ind w:left="25" w:right="2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Footer">
    <w:name w:val="Footer"/>
    <w:basedOn w:val="Style14"/>
    <w:pPr>
      <w:suppressLineNumbers/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  <w:lang w:val="zxx" w:bidi="zxx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  <w:ind w:left="0" w:right="0" w:hanging="0"/>
    </w:pPr>
    <w:rPr>
      <w:color w:val="000000"/>
      <w:sz w:val="24"/>
      <w:szCs w:val="24"/>
      <w:lang w:val="ru-RU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2:49:00Z</dcterms:created>
  <dc:creator>User</dc:creator>
  <dc:description/>
  <cp:keywords/>
  <dc:language>en-US</dc:language>
  <cp:lastModifiedBy>Наташа</cp:lastModifiedBy>
  <dcterms:modified xsi:type="dcterms:W3CDTF">2024-09-05T15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04</vt:lpwstr>
  </property>
</Properties>
</file>