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казённое общеобразовательное учреждение</w: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Школа для обучающихся с ограниченными возможностями здоровья № 23»</w:t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0096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DejaVu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директора по ВР:                                               ___________ Е. Г. Буцаев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И.Н. Дей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4.7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DejaVu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ВР:                                               ___________ Е. Г. Буцаев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И.Н. Дей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грамма внеурочной деятельност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для обучающихся 4 класса 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нарушением интеллекта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-2025 учебный год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20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о и одобрено на заседан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т 28.08.2024 г., протокол № 7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за реализацию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тенина Т.Н.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Ульяновск, 2024 </w:t>
      </w:r>
      <w:r>
        <w:rPr>
          <w:spacing w:val="-7"/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SimSun" w:hAnsi="TimesNewRomanPS-BoldMT;SimSun" w:cs="TimesNewRomanPS-BoldMT;SimSu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SimSun" w:ascii="TimesNewRomanPS-BoldMT;SimSun" w:hAnsi="TimesNewRomanPS-BoldMT;SimSu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SimSun" w:hAnsi="TimesNewRomanPS-BoldMT;SimSun" w:cs="TimesNewRomanPS-BoldMT;SimSun"/>
          <w:b/>
          <w:b/>
          <w:bCs/>
          <w:color w:val="000000"/>
          <w:sz w:val="34"/>
          <w:szCs w:val="32"/>
        </w:rPr>
      </w:pPr>
      <w:r>
        <w:rPr>
          <w:rFonts w:cs="TimesNewRomanPS-BoldMT;SimSun" w:ascii="TimesNewRomanPS-BoldMT;SimSun" w:hAnsi="TimesNewRomanPS-BoldMT;SimSu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В 2024–2025 учебном году запланировано проведение 33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2"/>
      <w:bookmarkStart w:id="3" w:name="_bookmark3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SimSun" w:hAnsi="TimesNewRomanPS-BoldMT;SimSun" w:cs="TimesNewRomanPS-BoldMT;SimSun"/>
          <w:b/>
          <w:b/>
          <w:bCs/>
          <w:color w:val="000000"/>
          <w:sz w:val="32"/>
          <w:szCs w:val="32"/>
        </w:rPr>
      </w:pPr>
      <w:r>
        <w:rPr>
          <w:rFonts w:cs="TimesNewRomanPS-BoldMT;SimSun" w:ascii="TimesNewRomanPS-BoldMT;SimSun" w:hAnsi="TimesNewRomanPS-BoldMT;SimSun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SimSun" w:hAnsi="TimesNewRomanPS-BoldMT;SimSun" w:cs="TimesNewRomanPS-BoldMT;SimSun"/>
          <w:b/>
          <w:b/>
          <w:bCs/>
          <w:color w:val="000000"/>
          <w:sz w:val="32"/>
          <w:szCs w:val="32"/>
        </w:rPr>
      </w:pPr>
      <w:r>
        <w:rPr>
          <w:rFonts w:cs="TimesNewRomanPS-BoldMT;SimSun" w:ascii="TimesNewRomanPS-BoldMT;SimSun" w:hAnsi="TimesNewRomanPS-BoldMT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SimSun" w:hAnsi="TimesNewRomanPS-BoldMT;SimSun" w:cs="TimesNewRomanPS-BoldMT;SimSun"/>
          <w:b/>
          <w:b/>
          <w:bCs/>
          <w:color w:val="000000"/>
          <w:sz w:val="32"/>
          <w:szCs w:val="32"/>
        </w:rPr>
      </w:pPr>
      <w:r>
        <w:rPr>
          <w:rFonts w:cs="TimesNewRomanPS-BoldMT;SimSun" w:ascii="TimesNewRomanPS-BoldMT;SimSun" w:hAnsi="TimesNewRomanPS-BoldMT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SimSun" w:hAnsi="TimesNewRomanPS-BoldMT;SimSun" w:cs="TimesNewRomanPS-BoldMT;SimSun"/>
          <w:b/>
          <w:b/>
          <w:bCs/>
          <w:color w:val="000000"/>
          <w:sz w:val="32"/>
          <w:szCs w:val="32"/>
        </w:rPr>
      </w:pPr>
      <w:r>
        <w:rPr>
          <w:rFonts w:cs="TimesNewRomanPS-BoldMT;SimSun" w:ascii="TimesNewRomanPS-BoldMT;SimSun" w:hAnsi="TimesNewRomanPS-BoldMT;SimSun"/>
          <w:b/>
          <w:bCs/>
          <w:color w:val="000000"/>
          <w:sz w:val="32"/>
          <w:szCs w:val="32"/>
        </w:rPr>
      </w:r>
    </w:p>
    <w:sectPr>
      <w:footerReference w:type="default" r:id="rId3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SimSu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3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3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3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3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3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3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3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3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4" w:hanging="311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311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3" w:hanging="31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31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3" w:hanging="31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7" w:hanging="31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2" w:hanging="31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311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7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7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7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7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7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7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7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7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3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3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3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3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3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3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3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3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30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30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30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30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30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30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30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302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eastAsia="en-US" w:bidi="ar-SA"/>
    </w:rPr>
  </w:style>
  <w:style w:type="character" w:styleId="WW8Num4z2">
    <w:name w:val="WW8Num4z2"/>
    <w:qFormat/>
    <w:rPr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28:00Z</dcterms:created>
  <dc:creator>Ирина Парфёнова</dc:creator>
  <dc:description/>
  <cp:keywords/>
  <dc:language>en-US</dc:language>
  <cp:lastModifiedBy>Ирина Николаевна</cp:lastModifiedBy>
  <dcterms:modified xsi:type="dcterms:W3CDTF">2024-10-15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3:00:00Z</vt:filetime>
  </property>
  <property fmtid="{D5CDD505-2E9C-101B-9397-08002B2CF9AE}" pid="3" name="Creator">
    <vt:lpwstr>Microsoft� Word 2021</vt:lpwstr>
  </property>
  <property fmtid="{D5CDD505-2E9C-101B-9397-08002B2CF9AE}" pid="4" name="KSOProductBuildVer">
    <vt:lpwstr>1049-11.1.0.11723</vt:lpwstr>
  </property>
  <property fmtid="{D5CDD505-2E9C-101B-9397-08002B2CF9AE}" pid="5" name="LastSaved">
    <vt:filetime>2023-08-15T03:00:00Z</vt:filetime>
  </property>
</Properties>
</file>