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ластное государственное казённое общеобразовательное учреждение</w: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Школа для обучающихся с ограниченными возможностями здоровья № 23»</w:t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600964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ГЛАСОВАНО: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roid Sans Fallback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ститель директора по ВР:                                               ___________ Е. Г. Буцаева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И.Н. Дей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4pt;mso-wrap-distance-left:9pt;mso-wrap-distance-right:9pt;mso-wrap-distance-top:0pt;mso-wrap-distance-bottom:0pt;margin-top:4.7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820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: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roid Sans Fallback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директора по ВР:                                               ___________ Е. Г. Буцаева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И.Н. Дейк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Программа внеурочной деятельност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Разговоры о важном»</w:t>
      </w:r>
      <w:r>
        <w:rPr>
          <w:b/>
          <w:sz w:val="36"/>
          <w:szCs w:val="36"/>
          <w:lang w:val="en-US" w:eastAsia="en-US"/>
        </w:rPr>
        <w:t xml:space="preserve"> </w:t>
      </w:r>
    </w:p>
    <w:p>
      <w:pPr>
        <w:pStyle w:val="TextBody"/>
        <w:ind w:left="0" w:firstLine="709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для обучающихся 12класса  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нарушением интеллекта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4-2025 учебный год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20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отрено и одобрено на заседан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дагогического совета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т 28.08.2024 г., протокол № 7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ru-RU"/>
              </w:rPr>
              <w:t>за реализацию програ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лтынбаева А.М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г. Ульяновск, 2024 </w:t>
      </w:r>
      <w:r>
        <w:rPr>
          <w:spacing w:val="-7"/>
          <w:sz w:val="24"/>
          <w:szCs w:val="24"/>
        </w:rPr>
        <w:t>г.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134" w:right="147"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before="0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before="0" w:after="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0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before="0" w:after="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before="0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before="0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7" w:right="99" w:firstLine="339"/>
              <w:rPr/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ind w:left="107" w:right="99" w:firstLine="339"/>
              <w:rPr/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ind w:left="107" w:right="94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ind w:left="107" w:right="99" w:firstLine="339"/>
              <w:rPr/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ind w:left="107" w:right="99" w:firstLine="339"/>
              <w:rPr/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ind w:left="44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ind w:left="107" w:right="99" w:firstLine="339"/>
              <w:rPr/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 w:val="28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43:00Z</dcterms:created>
  <dc:creator>Ирина Парфёнова</dc:creator>
  <dc:description/>
  <dc:language>en-US</dc:language>
  <cp:lastModifiedBy>RePack by Diakov</cp:lastModifiedBy>
  <dcterms:modified xsi:type="dcterms:W3CDTF">2024-09-17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